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VIEW itself is very self explanatory.. Seeing this is a beta of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'm not going into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VIEW/FM, a windows graphic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VBRUN300.DLL to your windows dir, and GVIEW.EX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you want.. Add it like a normal program in wind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 Cal 20MNN (303)932-1195 and e-mail me, Texas Chainsaw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 2.0c (c)1993-1994 by Texas Chainsaw Programmer / 20MNN TCP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