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INSTALLING CORNNE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sumes you already have a CornNET node. If not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NNET.APP [Included in the archive] and send it to 1@1 Corn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303007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VirtualNet is INSTALLED! Even if you do not have a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as 0 as it comes with VBBS! VirtualNe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rnNet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VCONFIG screen: [Select network 15, CornN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de Number: [Enter your node number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work directory: [The net dir you entered in the install pro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tocols Allowed: YMODEM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tocol Prefer.: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rver: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rver Phone #:    932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rver Call: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rver Threshold: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rver Macro: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rver Password: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Zip Trigger Level: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NET DIRECTORY you entered in INSTALL, and run COMP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VAREA /NETWORKID=15 and select which subs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the following event to your system:VNET /NETWORKID=15 /DIAL1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dd the following event to your system: [You may need to plac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 and then run that]: VAREA NETWORKID=15 /AUTO /VERIFY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VirtualNET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entered the same net directory in the net inst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VCONFIG settings are correct. If it asks to compile ne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ran COMPILE.EXE from your CORNNET dir after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NET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ke sure COMPILE.EXE is being run in your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sure that VAREA.EXE is in C:\VBBS, and that your net dir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ill problems? Call 20MNN at 932-11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