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IGASS BUTTON (c)1994 TC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How to use the Bigass Button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BIGA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