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0Term 0.95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X3COM.COM...........VixTerm 3.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TERM.EXE............20Term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CFG.DAT.............20Ter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Z.EXE...............PCZ PD Protoco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Z.CFG...............PCZ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TERM.DOC............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Term is a simple, small terminal program that supports the Vi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Enhancement/Graphics Protocol for use on 20MNN or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features of 20Ter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/Y/Zmodem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mall size - Under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NSI-BB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or the final relea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ial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ultiple 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ultiple VIXTerm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0MNN Utility Modul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I designed this program to be used as a quick call-up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for sysops to shell to from their system, etc.  But you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a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20Term is rather simple.  The run-time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1  =  Dialing Directory (Not in this beta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2  =  Communic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3  =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4  =  Toggle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5  =  Toggle ANSI/VIX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6  =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7  =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8  =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Send Fil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ce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SEND FILES from the communications menu. 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tocol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Xmodem-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protocol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Term will then ask you for the file you wish to send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of the file you want to send here. (Du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RECEIVE FILES from the communications menu. 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tocol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Xmodem-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protocol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Term will then ask you for the file you wish to receive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of the file you want to receive here. NOTE: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for ZMODEM transfers.  Filenames under ZMODE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gure 20Term, select CONFIGURATION MENU from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The following menu will appear (Values for fields may dif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&gt;  ANSI Music   : 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&gt;  Baudrate     : 192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&gt;  Com port     : 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&gt;  Parity       : 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&gt;  Data Bits    : 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&gt;  Stop Bits    : 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&gt;  Download Path: C:\DOWNLOA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8&gt;  Init String  : AT&amp;F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9&gt;  Sav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&gt;  Ex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1 to toggle.  Values are: O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2 to toggle.  Values are: 75, 110, 150, 300, 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00, 1800, 2400, 9600,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3 to toggle.  Values are: 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ss 4 to toggle.  Values are: N E S O M (None, E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, Odd, 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5 to toggle.  Values are: 5 6 7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p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6 to toggle.  Values are: 1 1.5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7 to enter a path where downloads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it Str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8 to enter an init string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ave your changes, press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at's about it! Again, this is a BETA version! There are bugs,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more features..  This is the PRELIMINARY VERSION!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public distribution, except from 20MNN and EOTD. 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will be a full-featured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b - 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0b - Added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0b - Added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5b - Bug fixes, added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0b - Added VIXTer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b -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5b - First release - 12/13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0b - Bug fixes, added save to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70b - Added 19200 BP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0b - Fixed download directory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b - Added to interface/status line.  Fixed TIME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5b - Second release - Added intro screen, DOS she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S OF VERSION 0.9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or some reason, the destructive back spaces aren't working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  They send and act fine on the remote, but it just acts like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oca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 certain times in the day TIMER overflows.  This caused 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lt on startup.  0.95 added a trap that detected problems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of day and catches it.  However, the session timer is inna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