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CHECKSUM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heck sum" is a uniquely generated file signature, a sort of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e of authenticity for that file. It is a number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contents of the file. Changing a single character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different check sum. This makes it easy to determine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tampered with or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CHECKSUM.EXE program on the WORD.LST file in the ENABL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a digital signature for the list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sum wor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version (1.0) of the list gives a value of --&gt; 10f6 &lt;--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s that the WORD.LST in ENABLE is the genuine article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the WORD.LST with the 500 "signature words" dele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177d &lt;-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SUM.EXE program may be used to ensure the integrity of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text file in standard ASCII format, though it wa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he ENABLE WORD.LST.          Just type: checksum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ansmit the check sum and check sum program along with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to the receiving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.EXE works by assigning each character (letter) in the tested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value according to its relative position in the alphabet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give 'a' a value of 1, then 'b' would be 2, 'c' would be 3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'z' would become 26. Finding the sum of all the number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haracters in a word file would yield a ridiculously larg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at periodic intervals, let us divide the running total by a cl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"magic number" and only keep the remainder. Throw in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to distinguish adjacent characters from one another,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ition of letters makes a difference in the final total.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output the checksum in hexadecimal, or base 16 notation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'a' through 'f' stand for the decimal numbers 10 through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yet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you technical types, this is nothing more than a simple "has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nevertheless, it serves its purpose by detecting mos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mpering and alteration of the ENABLE word list.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um program has not been made publicly available in the inte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its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ing in delving more deeply into the subject of fil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btain Phil Zimmerman's "PGP" program. It is considerably more se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complex, than the simple check sum program given here.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PGP: PRETTY GOOD PRIVACY, by Simon Garfinkel (O'Reilly &amp;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, ISBN 1-56592-098-8), gives in depth coverage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David, AZ 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