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Wor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e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ing program for early readers, Word Speak matches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  When the match is correct the word is spo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ace get bigger.  Simple mouse interface makes Wor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fun to us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