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4.3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can be printed for review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.DAT    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40032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