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lot Machine  V 1.0               Released OC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Slot Machine is a easy to use fu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game for windows.  Eight ways to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the graphics with any ic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Hours of Fun !  Windows, sou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