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R DYNAMITE VIDEO SLOTS v4.4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