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Y FEVER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RY FEVER VIDEO SLOT MACHINE v2.01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, 1997 : Lamp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for Disk Vendors,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r Groups who wish to distribute Cherry Feve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achine v2,01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ry Fever is classic three barrel slot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ry Fever is a classic three barrel one arm band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 colorful graphical interface where you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ins, pull the arm, and watch your winnings dro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y. Realistic sound effects accompany all the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your luck on $1 to $100 machines betting one to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per s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ry Fever includes an installation utility, SETUP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install the required files onto your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setup a Windows program group and icon. To inst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ndows, run SETUP.EXE and follow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ry Fever Slot Machine is shareware. It may be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30 days, after which the user must register the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registration fee of $12.95 U.S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p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2 White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ertown, CT 067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rder form is available in the Windows help file, CFEVER.H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vailable from within the program.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ieve the lates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areware vendors are granted a limited and non-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to distribute this software,  subject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do not modify, delete, or renam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When distributed as a compressed file, CFEVER.ZI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hen possible, however, it may be change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You clearly explain that shareware is try-before-you-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No fees other than reasonable downloading, connect, med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and packaging fees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be distributed via any BBS, WWW site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vendors please provide a sample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ts may be captured for use in catalogs, newsletters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     Lamp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2 White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ertown, CT 06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  http://www.lexiconn.com/lis/lamp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lampron@lexicon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