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INFORMATION - CARRIBEAN STUD POKER f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BEAN STUD POKER v1.21S Released September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, 1997 : Lampr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information for Disk Vendors, SYS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er Groups who wish to distribute Carribean Stu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r v1.21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bean Stud Poker - Play the Windows vers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casino game. Features a Progressive Jackpot and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bean Stud Poker - Play the Windows Version of this pop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ino game. Carribean Stud Poker is a five card stud po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in which you play against the house. Payoffs vary (up to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1) based on the rank of your hand. Play the progressive jackp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n $100000 or more in one hand. An ATM is provided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anking needs, start a savings account or get casino cr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86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rribean Stud Poker includes an installation ut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.EXE, which will install the required files o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rive and will setup a Windows program group and ic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rt menu.To install, start Windows, run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ollow the instruction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rribean Stud Poker is shareware. It may be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30 days, after which the user must register the progra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 registration fee of $12.95 U.S.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mpr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2 White 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ertown, CT 067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rder form is available in the Windows help file, CSTUD.HL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available from within the program. Registere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ieve the latest version of Carribean Stud Po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hareware vendors are granted a limited and non-ex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to distribute this software,  subject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You do not modify, delete, or rename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When distributed as a compressed file, CSTUD.ZIP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ossible, however, it may be changed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You clearly explain that shareware is try-before-you-bu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o fees other than reasonable media, handling and packaging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may be distributed via any BBS, WWW site or other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vendors must get written permission to distribut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provide a sample when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shots may be captured for use in catalogs, newsletters ect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         Lampr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52 White 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tertown, CT 067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</w:t>
        <w:tab/>
        <w:tab/>
        <w:t xml:space="preserve">  http://www.lexiconn.com/lis/lampro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 lampron@lexicon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