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Y DEUCY v2.21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1997 : 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window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erable Acey Deucy card game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d Dog or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indow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erable Acey Deucy card game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ed Dog or In-Betw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b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card drawn will rank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up cards. Place your be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chips. The payoff varies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to 1, based on the spread.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allow you to set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and the auto bet featur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cludes an installation utility, 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install the required files onto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etup a Windows program group and icon. To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, run SETUP.EXE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y Deucy is shareware. It may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0 days, after which the user must register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gistration fee of $12.95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2 Whit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town, CT 06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form is available in the Windows help file, AD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from within the program.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are granted a limited and non-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distribute this software, 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modify, delete, or renam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hen distributed as a compressed file, ACYDCY22.ZI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n possible, however, it may be chang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learly explain that shareware is try-before-you-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 fees other than reasonable downloading, connect,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and packaging fees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distributed via any BBS, WWW sit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ndors please provide a sample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may be captured for use in catalogs, newsletters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 Whit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town, CT 0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http://www.lexiconn.com/lis/lamp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lampron@lexico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