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lling Voice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Spelling Voice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f The Spelling Voice is included as part of a CD product, you must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and provide a copy of any CD that InstallWare is included on at no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Spelling Voic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UCATION LEARN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program that uses sound to make spell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9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to register and receive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Over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  <w:tab/>
        <w:t>info@ov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</w:t>
        <w:tab/>
        <w:t xml:space="preserve">        102545,16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</w:t>
        <w:tab/>
        <w:tab/>
        <w:t>http://www.over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online help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