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un woth Ph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with  Phonics Level 1,  was  created  to bring hours of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r.  Level 1,for beginners,  cover  four majo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with  Phonics Level 1,  was  created  to bring hours of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r.  Level 1,for beginners,  cover  four major secti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Last letter, Vowels and Letter match.  It's  eas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mits mouse operation and spe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with Sound Shareware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