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llie Wellie Be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E WELLIE BELLIE is a interactiv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reschool and ES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E WELLIE BELLIE is a interactiv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reschool and ES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your ABC's can be fun.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1 to 15, real sounds and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