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nissenvent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ingo Ma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Mathness, easy to use bingo 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Mathness. Now a fun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ng Students to prac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kills.  Play against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print bingo cards and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Answer is called, you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operation (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r Multiplication ) Reg. $ 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33Mhz or beter,256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