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2791-915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GoodSo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aol.com/GoodSol/solwiz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237,254   SWREG #1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taire Wizar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reate your own 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reate your own solitaire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itaire Wizard.  This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1 solitaire games, plu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ousands more.  Based on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ld's most popular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taire Wizard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LWIZ.EXE, SOLWIZ.HLP, QCARD.DLL, CMDIALOG.VBX, VSFLEX.VBX, VSVBX.V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, FILE_ID.DIZ and VENDOR.DOC) are present and unmodified. 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on diskette or CD-ROM, either alone or as part of a colle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the author (with the exception of magazine cover CD-R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ld with the magazine).   Diskette and CD-ROM vendors should direct inqui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 the postal or 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, CD-ROM PUBLISHERS AND RESE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The Solitaire Wizard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the author for authorization befo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Wizard on a CD-ROM or selling it in a retail setting.  However,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place The Solitaire Wizard on a CD-ROM that is sol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may do so without specific permission, although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