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oodS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GoodSol/naps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indows solitaire collection bas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dows solitaire collection based on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ves, a classic 2-deck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Forty Thieves and 20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and a Game Wizard that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Forty Thieves type solitaire game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SOL2.EXE, NAPSOL2.HLP, QCARD.DLL, CMDIALOG.VBX, README.1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VENDOR.DOC) are present and unmodified.  It may be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n diskette or CD-ROM, either alone or as part of a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rmission of the author.  No fee or charg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 "distribution fee", may be made for this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ette or CD-ROM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can copy and distribute the program on diskett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e program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Napoleon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ill be granted, unless the vendor is involved in "shovel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reputabl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