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it to:           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ic Jarrett                       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34749,                    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mond, VA. 23234                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ontact Per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Below:        (U.S. Funds Only, pleas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 Register ICONWAR 1.1------------------: __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 Shipping/Handling for Enhanced Copy---: __$_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otal: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Size___3.5___5.25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Check here if you would like information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e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