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 ICONWAR 1.1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CONWAR 1.1 (for Windows) is game where you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mputer opponent stake out territories on a 9 X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id. Then taking turns, you each try to "hit"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ponent's locations. When you do hit one,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other turn, until one of you has taken ove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pponent's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e game begins, you have the option of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5 (the default) to 25 territories each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 the enemy (the Badrovians) to auto-play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you may choose to initiate their turn each tim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disable the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dware requirements are the usual for any Windows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as this game was written in Visual Basic, it also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 VBRUN100.DLL to be present in order to wor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has been distributed with the program. You do need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ructions are included within the program bu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fficult to figure out and is suitable for almost any 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 will find, though that it may not be as easy as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nk to win. We have played many games in testing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d nobody ever shut-out the Badrovia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should hav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CONWAR.EXE     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BRUN100.DLL     Requir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DIT.DOC       Addition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DIT.COM        "          " self-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VOICE.DOC      Registration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V.BAT        To print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STAL.COM     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 have included a simple installation program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the needed files to any destination 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d. (WINSTAL.COM). To install, insert progra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or a back-up) in disk drive. Then change to the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y typing the drive letter (A, B, C or whatever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ignation) then Type "WINSTAL (disk drivename) (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name) (destination directory)" and then Ente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, to install from A: to C: in C:\WINDOW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ould type "WINSTAL A C WINDOWS". See DOS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re information on copy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ce you have copied the files, you must go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s program manager, select NEW, and se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 there. The filename is ICONWA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 offer no warranty for ICONWAR Version 1.1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ress or implied, including without limitati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lied warranties of merchantability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ticular purpose. We will not be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al, incidental, consequential damages, eithe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indirect resulting from use of this product.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ars all risks as to the quality and performa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ware, and in no case shall the lia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mages ever exceed the price paid for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always, you should make a backup copy of you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sk. Please refer to your DOS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this is a shareware program, you are permitted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share it as desired. But, it must be copied in f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altered and no fee may be charged except a nominal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ee by distribut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like the program, you should register it 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gistration fee is $10.00, plus if you inclu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itional $2.50 for shipping/handling you will be 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est version which includes visual enhancements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itional options and other improvements. You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t a list of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register, if you have a printer, at the DOS prompt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 PRINV ". There is a 'batch' program included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the file "INVOICE.DOC" which we would prefer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. If you cannot use the invoice, then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 (U.S. Check or money order only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ic Jar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.O. Box 347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chmond, VA. 23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be sure to specify disk siz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if you have any comments, complaints or suggestions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ppen to shut-out the Badrov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