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mas 95 Bonus Puzz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t of puzzles and their solutions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ings of the Magi.  It will not work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s within this set have been designed around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Use your imagination a little, and enjoy the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running Rings of the Magi from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Christmas 95 Bonus Puzzle Set distributio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Rings of the Magi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Rings of the Magi from a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Christmas 95 Bonus Puzzle Set distributio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directory on your hard drive which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 of the Magi.  This is typically C:\CYAD\RO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s are provided as a set of custom boar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amed "XMAS95".  To access this set of custom board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board set on the command lin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M XMA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game, select the "custom" difficul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lection screen in order to play the bonus s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rmation on using custom board se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Using Alternate Custom Board Sets" on page 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y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ollinger (Author, Rings of the Mag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