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VP games as Top Picks over the years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GW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of the year, all categories, and Pickle W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by CGW as one of the three best arcade/adven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.  In 1995 MVP Bridge for Windows was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 as one of three best shareware card and casino games, and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for Windows was nominated by the SIA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1994 we released our first shareware educational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School Series.  Designed by a teach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outstanding graphics, and fun for early learn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in shareware.  And in 1994 MVP released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 1995 we will release our first Windows95 game as well 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citing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Download all the 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should post on your board 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, the world's largest BBS, by calling (414) 789-4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ake you a long time at 2400 baud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