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ames, arcade games, graphics games, action games, VGA/SVGA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and Storm VGA arcade game.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Sand Storm ver 2.1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Fire up your mouse for non-stop action in this high-oc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aphics arcade game.  Intercept Scud missiles and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tacks with your Patriots; then guide your Tomah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ssile through enemy AA fire on a search and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ssion.  This is the shareware version of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ail game.  Includes 20 missions.  Req VGA/SVGA,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If you like shoot-em-up, high-octane graphics arcad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 Sand Storm is for you!  Fire up your mouse for non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tion as you try to intercept Scud and jet atta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Patriot missiles, then guide your Tomahawk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 enemy AA fire while on a search and destroy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you successfully take out enemy chemical weapons pl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mobile Scud launchers?  Includes 20 missions, digi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phics, and a stunning Gulf War Map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lly-functional shareware version of the popular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  Req VGA/SVGA, mouse. 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384K free RAM, VGA/SVGA, Microsoft compatible mouse.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; $19.95 for Championship Version with 6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ons and the fabulous tank battl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Sand Storm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Sand Storm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and Storm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