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software before you buy it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$15 plus $4 s/h to MVP Softwar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or your money, purchase the S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Version for $20 plus $4 s/h.  (See the Appendi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xtra goodies you get with S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Version.) If after an evaluation period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give this software to a friend who migh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compensation from the purchase of the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ver a year of work in this program.  Please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bring quality entertainment to users at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 today.  Use the order for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Championship Version may not be copie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Championship Version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internet via WWW http://www.oakl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2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2.7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D STORM CHAMPIONSHIP VERS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and Storm Championship Version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MVP SOFTWARE  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8088   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2  16  20  25  33  40  50  66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Sand Stor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Invention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-PC   Channel 1   World Data Network   Space BBS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retai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    Beautiful Graphics     Game Complexity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his order form and your check or fax with credit 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 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