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uilder Professional is available from the following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616) 245-3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$49.95 plus $4.00 shipping in the US, $5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ada, $6.00 shipping everywhere else.  Michigan resident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24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lbermarl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2) 519-4233           fax: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$A89.00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Coast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yton, Devon, EX13 6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L44 (includes shipping and t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please en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loese Skel 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4100 Ring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350,00 kr. + VAT 25% + s/h 25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1-3-6-2 Kamisunacho</w:t>
      </w:r>
    </w:p>
    <w:p>
      <w:pPr>
        <w:pStyle w:val="PreformattedText"/>
        <w:bidi w:val="0"/>
        <w:jc w:val="left"/>
        <w:rPr/>
      </w:pPr>
      <w:r>
        <w:rPr/>
        <w:t>Tachikawa, Tokyo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25-35-9901         fax: 0425-35-99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rmany, Austria, and Switzerland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7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119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al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100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          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6.4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BUILDER PROFESSIONA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Game Builder Professional                           $4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3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Game Builder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