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Game Builder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GBINFO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GAME BUILDER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