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                 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                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   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e Snyder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0363,15             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id Response -- graphics tactical war gam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games, strategy games, EGA games, graphics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Rapid Response graphics war game by MVP Software &lt;AS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Rapid Response tactical war simulation game by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ASP&gt;.  You are the commanding general in this graphics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me of strategy and tactical troop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Rapid Response tactical war simulation game by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SP&gt;.  You are the commanding general in this graphics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of strategy and tactical troop deployment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quare off as against one of the eight different o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nerals in the game, you discover just how we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litary cunning stacks up against the real thing.  Req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better, EGA/VGA; joystick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512K RAM, VGA/SVGA, microsoft-compatible mouse.  $10 registra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20.00 for the three-volume Rapid Response tri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Rapid Response in your printed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areware catalogs.  For best sales results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ve descriptions.  In addition, all MVP product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include the words "by MVP Software" or "an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ion."  This encourages repeat sales, which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both of us.  The only exception to this is if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a separate MVP Software section.  No vendor may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e of more than $10.00 for the sharewar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s are encouraged to contact MVP Software direct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test version of the product and to be adde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ng list for direct mailings of updates &amp;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tribution polic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id Response may be distributed via BBSs, shareware printed or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, and at swap meets, flea markets or computer shows.  F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shareware distribution please contact Dave Snyder a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 part of the MVP Distribution Network and receive first notic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nd updates!  Software Creations is now the home BBS for all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games and game-creation software.  Check out the MVP file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s and updates.  Leave a private message for David C. Snyde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ow your BBS can benefit by becoming part of the MVPDN!  Call (508) 365-2359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aud; (508) 368-4137  2400-16.8K USR; (508) 368-7036 2400-14.4K V.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sysops who are part of the MVP Distribution Network automatical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VP releases and updates BEFORE they are made available to most other BB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fore they are available to any disk vendors.  Since MV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re very popular, this is an excellent way for sysops to attrac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to your board.  There is only one requirement for being an MVPDN 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n MVP file section on your board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benefits of becoming a member of the MVPDN.  Call Dave Snyde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616) 245-8376 to sign up and receive all MVP releases direct from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pular MVP products include Battle Ground, Robomaze II, Robomaze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 Storm, Corncob 3D, Hoosier City, MVP Paint and Gamebuilder Lite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additional new releases from our eight outstanding development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all CD-ROM publishers and vendors selling our shareware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MUST adhere.  No MVP Software shareware product may be s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acks in any retail location or on any CD-ROM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from MVP Software.  This policy affects Rapid Response, plu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VP 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flea markets, computer clubs, and any other method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give permission to rack vendors to sell our products in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nly if the following conditions are met: (1) The vendor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a royalty on all copies sold in retail locations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other type of shareware sales.  Suggested royalty is 10 ce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old.  (2) The vendor must provide reports to MVP Software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ly of all rack sales minus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 CD-R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ndled on a case by case basis.  Publishers and distributors M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for written authorization before including Rapid Respon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 meeting the above conditions must still recei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from MVP Software to distribute our products on shareware 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may not be given in all cases; the decision will be on a case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basis, and we usually will want to inspect the packaging before gr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o be clear: the above requirements do NOT apply to catalog sa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