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2410.2: Crusade in Space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Conquer the galaxy in this Window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Stardate 2140.2: Crusade in Space by MVP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the Commander in this new interstellar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for Windows.  Build up your fleets, pl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ategy, and conquer the galaxy! 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enemies do so first.  Requires Windows, VGA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.  Updated version 1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Stardate 2410.2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VP product listings MUST include the word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ly to get the latest version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o be added to our mailing list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s of 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2410.2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Crusade in Space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Crusade in Space on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