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THE WORD LIST IS MISSING FROM W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version of the WORDY package  requires the ENABLE10.ZIP set of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          In ENABLE10.ZIP, the file WORD.LST is the main on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.LST in ENABLE, the Enhanced North American Benchmark LExicon, 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, Public Domain authoritative list for both the recreational and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game player. The ENABLE10.ZIP archive may be downloade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ersonal.riverusers.com/~thegrendel/softw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personal.riverusers.com/~thegrend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