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need to get the ENABLE10.ZIP  package in order to get the  WOR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needs.    This may be downloaded directly from the web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personal.riverusers.com/~thegrendel/softwar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only $2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