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PR: HIGH PROBABILITY FIL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un HPR, simply type:         HPR WORD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You need to get the ENABLE10.ZIP  package in order to get the  WORD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this utility needs.    This may be downloaded directly from the websi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ttp://personal.riverusers.com/~thegrendel/software.ht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abble is a registered trademark of the Milton Bradley, Co.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Y is not a tradema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\Coo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 Box 2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. David, AZ 85630-02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-mail:  thegrendel@theriver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b: http://personal.riverusers.com/~thegrendel/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