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oftware Word J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 is a program that adjudicates challenges in club or tou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bble (tm) games. It is a virtual clone of Barry Harridge's LOOK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downloaded fro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ftp.break.com.au/user/b/barry/look40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ite the close resemblance, JUDGE was inspired by LOOK, not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ed from it. It was developed entirely from the ground up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file, JUDGE.C, convincingly demonstr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ality of JUDGE is very similar to LOOK, with the excep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 does *not* do a double dictionary lookup to both the OSPD and SOWPO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OK does, rather, it uses only the standard WORD.LST dictionary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WORDY system (though any dictionary in standard DOS format, 1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line terminated by a CR-LF combo, may be substituted for WORD.L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over, JUDGE does not implement a timer, as LOOK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then is there even a need for JUDGE, when the very capable LOOK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freely availabl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source code for JUDGE has been supplied along with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s it possible for the user community to modify JUDGE, as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over, JUDGE is cross-platform. The source code can be compiled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minor modifications, to run on any generic UNIX system, such as Lin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oth console or X-Windows mode. It could conceivably be compil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 or Amiga. There is even a version of the executable sup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88.EXE, that will run on "antique" 80286 or even 8088 system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und at yard sales for $50 or less. This makes it possible to use JU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club or tournament without risking expensive equipment. [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JUDGE88.EXE requires is a PC compatible with 256K of memory, 3 me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space, and any old dot matrix printer, should hard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dications be desired. To be sure, JUDGE88.EXE will run more slowly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system with a slow MFM hard drive, but its speed will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JUDGE may be used with any word list in standard, unencrypte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This enables the user to edit or even substitute the word list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Public Domain 172,000+ word list, WORD.LST,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10.ZIP enables lookups of all legal words in North American play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or more letters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 executable for JUDGE is about 1/3 smaller than that of LOOK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eaner and meaner", and written in C, arguably the best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Having a little competition will keep Barry and his crew on their to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no doubt result in prodding them to keep improving LOOK (as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mproving JUDGE likewise). A software "arms race" can't help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 the user commun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 is freeware, and is freely distributable without payment of fe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s. Programmers who modify the code are urged to sub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to the author, for possible incorporation in future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Using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JUDGE by typing JUDGE. This brings up the opening screen. Press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o the query screen. You may now enter words to be checked.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may be entered separated by a  space,  or by any other  non-alphab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or, such as a tab. It is suggested that the same entry forma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, for consistency in the log file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&lt;p&gt; key prints out a hard copy confirmation of the adjud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instance.     Of course, your printer must be conn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n.    JUDGE supports any type of text printer, even of the "anc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varie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JUDGE, hit the &lt;enter&gt; key without entering a word. A session lo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in the file JUDGE.LOG.  Note that the JUDGE.LOG file is not era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fresh each time JUDGE is run, rather it is added to.   If you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sh log file, erase (and save on a floppy, if desired) the JUDGE.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need to get the ENABLE10.ZIP  package in order to get the  WOR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utility needs.    This may be downloaded directly from the web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personal.riverusers.com/~thegrendel/softwa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 and OSPD are trademarks of the  Milton Bradley Co., Inc.,  a sub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y of Hasbro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Y is not a trademark.                           JUDGE is not a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\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. David, AZ 85630-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thegrendel@theri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b: http://personal.riverusers.com/~thegrendel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