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the late Alfred Butts,  the inventor of Scrabble (tm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ing us this endlessly fascinating pas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Milton Bradley, Co.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