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CR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is a trademark of the Milton Bradley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 Windows is a trademark of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 that UNIX-compatible versions of UNSCR  and the other  WORDY  ut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w available. Contact the author if you are interes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