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Violent Strategy Logic Games fo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carry over 35 different tit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24 hour turnaround on all phone/fax and mail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ur picture catalogue of all games included with each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Lines: Voice/Message: 212.721.2361   Fax: 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Arcade Puzzle Strategy Game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Ball                 : Marble Arcade Maze Game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        : Strategy Adventure Maze Game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  : Puzzle Strategy Animated Game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en                  : Strategy Puzzle Maze Game       EGA/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an                  : Animated Puzzle Logic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                  : Arcade Puzzle Action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 RUN                 Requires EGA/VGA &amp; Mo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ADVENTURES III     Requires EGA/VG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30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All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BALL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gainst the computer or a friend in this strategy marble maz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ive is to get your marbles to the bottom of a maz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mps, walls, black holes and much more! Block your oppon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your marbles into strategic positions to stop him from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o you. In Boloball, there are no clocks, monsters to sh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uck involved.  It's just a pure ADDICTIVE strategy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to enjoy again an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her Castle II is an adventure, strategy, and arcade game all in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ive is to escape from a haunted castle of 25 room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, bombs, candles, maps, and much more.  Search the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help you escape, but watch out for the roaming ghosts!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and with animated graphics, no two adventures 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!  Very few have escaped the Castle...can you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is fun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LARRY            Requires EGA/VG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ntrose is a part-time dock loader in his hometown of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mbitions to be promoted up the corporate ladder. By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nd-bending puzzle rooms, you can help Loader Larry fulf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Each room has objects like boxes, balloons, TN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bjects and avoiding others, he must reach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room. Loader Larry is pure strategy and logic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 All the solutions prov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EN                Requires EGA/VG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 (or friend)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and written in stunning animated EGA/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addicting logic strategy game for the whole family. Mic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wo human players to compete. It's funny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               Requires EGA/VG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is an exciting logic strategy game from Soleau Softwar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genuity to help Rock Man collect all the rare moths fl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30 mind-bending mountain puzzles. Use ropes, 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 while avoiding dangerous Lava rocks. Packed with featu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what it takes solve each puzzle ?  A pure animate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or both young and old with all solu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 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gainst the clock in this exciting fast paced gam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 your yellow cube around a puzzle board capturing gri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all 4 sides. Avoid the killer orange cubes which purs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board. Strategy and logic are needed to outwit these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s. Reach a pink cube and go on the offensive by capturing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is addictive fun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AX                 Requires EGA/VGA &amp; Hard Di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letters that make up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e game comes packed with features and has custom scorecard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options and much more. WordMax has its own diction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000 words. The game will provide hours of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