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Word Game Sampler 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basic word game toys from Tommy's Toys: The Original Series,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ousands of hours of fun, o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Hidden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Wheel of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Connec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Wheel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Jott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Trick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purchase fee, only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.  Please use the purchase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