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Earthl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py of Tommy's Word Fun Pak, consisting of 4 neat word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my's To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my's Wheel of Mis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my's Holl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my's Cryptoqu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my's Tele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s, newspaper cryptoquips, and TV shows!  Nice balance eh? (ha 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ed., meaning you can use these toys for up to 2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, but if you are still using them after the trial free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urchase them from us and send in a purchase fee, only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aid in the USA (plus $5 if outside USA).  You can purchas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 in the pak for only $6 each, 3 for $15 (add $1 for each 3 to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thereof if outside 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free copy of the latest versions availab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 screens.  Please use the order for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ver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303-433-2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members.aol.com/tom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toys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ed by aliens from outer space"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5-1997 by Tommy's Toy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