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its And Dat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ts And Dat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Dits And Da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s And Dats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Dits And Dats and continue to use</w:t>
      </w:r>
    </w:p>
    <w:p>
      <w:pPr>
        <w:pStyle w:val="PreformattedText"/>
        <w:bidi w:val="0"/>
        <w:jc w:val="left"/>
        <w:rPr/>
      </w:pPr>
      <w:r>
        <w:rPr/>
        <w:t>Dits And Dats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10.00 to FACTS Inc.  The S10.0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Dits And Dats must register and pay for their</w:t>
      </w:r>
    </w:p>
    <w:p>
      <w:pPr>
        <w:pStyle w:val="PreformattedText"/>
        <w:bidi w:val="0"/>
        <w:jc w:val="left"/>
        <w:rPr/>
      </w:pPr>
      <w:r>
        <w:rPr/>
        <w:t>copies of Dits And Dats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FACT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Dits And Dats for any kind of remuneration must</w:t>
      </w:r>
    </w:p>
    <w:p>
      <w:pPr>
        <w:pStyle w:val="PreformattedText"/>
        <w:bidi w:val="0"/>
        <w:jc w:val="left"/>
        <w:rPr/>
      </w:pPr>
      <w:r>
        <w:rPr/>
        <w:t>first contact FACTS Inc.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Dits And Dats immediately (However FACTS Inc.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Dits And Dat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Dits And Dats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REGISTRATION SERIAL NUMBER that will permit unlimited</w:t>
      </w:r>
    </w:p>
    <w:p>
      <w:pPr>
        <w:pStyle w:val="PreformattedText"/>
        <w:bidi w:val="0"/>
        <w:jc w:val="left"/>
        <w:rPr/>
      </w:pPr>
      <w:r>
        <w:rPr/>
        <w:t>use of their version of Dits And Dat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ontact the Authors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: 76436,34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: 76436.340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ail mail Address (US Postal Service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O. Box 19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arl City, HI 967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support is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s And Dats is a trademark of Fast Accurat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c 1996, Fast Accurate Computer Technologie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