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Boo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eams &amp; R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ne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rea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Accessing ScoreBook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Remo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It! ScoreBook Hel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interest in Fixed It! Basketball ScoreB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he information provided will answer most of you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) Teams &amp; Rost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use ScoreBook to score a game, you must firs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te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ea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eam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a Team Name, Coach, and Assistant in the fiel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lect a Team Logo by selecting the New Logo Button.  The Team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the background for that team's Scorecard Window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.BMP file.  Use the Fade Up and Down Buttons to lighten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 so that the data in the Scorecard Window will be pl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.  Note: 256-color Bitmaps will work best with Scor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 with more colors may not f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Edit Ros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add a player, enter player information in the Name,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orm Number fields, then select the Add Player Button.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 each player on the team, then select the OK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Edit Team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OK Button again, then enter a file name for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team file should be given a .TE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 team file from an ASCII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ext file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Team Name (max of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Coach Name (max of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Assistant Name (max of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..n:Player Name (max of 25 characters), Position(0..3), Starter Index(0..5), Uniform Number(-1..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: 0 - Bench     Starter Index: 0 - Not a Star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- Guard                    1 - Guard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Center                   2 - Gua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Forward                  3 -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 - Forwa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 - Forwar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nter -1 for Uniform Number if Player' s Number is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eam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a Text file from the lis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a file name for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tea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eam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a team from the list of *.TEM fi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any Team fields (Team Name, Coach, or Assistant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Edit Roster Button if you wish to add, delet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layer in the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Add a player, enter player information in the Name,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orm Number fields, then select the Add Play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Remove a player from the roster, click on the player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Roster List Box, then select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Edit a player in the roster, click on the player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Roster List Box, then change the Name, Position, and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ields as desired.  For these changes to take affec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Update Player Button or click on any play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Roster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) Lineup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s can be chang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creating or editing a Team, a default Starting Line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adio buttons are provided at the lower right of the Edit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Each Player should either be assigned to a Starting Po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tarter.  A * is appended to the name of players on the Ros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Lineup.  Only one player can be assigned to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Whenever a game is created using this team, the gam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up information by default.  It is not necessary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ll or any Starting Lineup information when creat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, because the Lineup can be modified when creating a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en creating a Game, all team information, including the Ro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 can be changed.  Note that team changes made her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s, apply only to this game and are not saved to the Te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team changes, such as new players, should be ma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Dialog prior to creat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o make a Lineup change dur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a player from the Home Bench or Visitor Bench Comb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button of the player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 player's name appears in red, that player is in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s &amp; R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) Creating Ga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wo Teams with complete Rosters, a new game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Game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New from the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the game information (i.e. Date, Tim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Home Team Select Team Button and choose one of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.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ny necessary Home Team Roster and Starting Lineup chan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Edit Ros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Visiting Team Select Team Button and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files (.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ny necessary Visiting Team Roster and Starting Lineu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e Edit Ros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Start Button if you wish to begin scoring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K to save any changes or select Cancel to abor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s &amp; R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) Game Pla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ame has begun, the Sco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s data by selecting the buttons associated with each play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t and selecting appropriate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s substitutions (Select a player from the Home Bench or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ch Combo box, then select the button of the player to be repl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rds Time Outs by selecting Home or Visitor Time Ou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s errors via Edit Home Events or Edit Visitor Events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ach quarter/half is over, selects the Up Quarter/Half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a game is over, chooses the Stop G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 prompted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Team Guard, Rob Cochran, gets the opening tip, dribble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and misses a three point attempt.  Visiting Forward, Jim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rebound, but throws the ball out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Guard Button associated with the name, Rob 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ose Shot Missed, 3-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Location on the Court where the shot was taken (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For Shot Location Option is cho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Book automatically prompts for Rebounding Player on a missed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Forward Button associated with the name Jim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gain Select the Forward Button associated with the name Jim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ose Turnover, Bad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bound Pass, the Home Team Center, Don Turner, Shoots a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Home Team C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ose Shot Made, 2-Made (Home Team Score increases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Sho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ok automatically prompts for Assisting Player on a mad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a Player to award an Assist; or Select the Cance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or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urther review, the scorer realizes that the Shot Lo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Edit Home Event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Events Drop Down List, select the Sho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Update Ev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proper Sho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guarding a player, Home Team Guard, Rob Cochran, 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a f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Guard Button associated with the name Rob 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ose Foul,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urther review, the foul is determined to be on the Center,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Edit Home Events Button.  The last even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Player Drop Down List, select the name, Do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OK or the Update Ev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rst quarter, Visiting Forward, Jim Jones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ourt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Forward Button associated with the name Jim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ose Shot Made, 3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a Player to award an Assist, or Select the Cance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urther review, it's determined that the shot was mad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Edit Visitor Events Button.  The last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Delete Ev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ssist was awa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the Events Drop Down List, select the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the Delete Event Butt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) Internet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release the Fixed It! ScoreBook Home Page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ixedIt.com/basketball.shtml.  Un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shareware version of Fixed It! ScoreBoo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t! products such as Win A Lotto! and Fixed It! Baseball Scor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) Removing ScoreBoo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coreBook is self-contained (i.e., nothing is writ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), removing it from your system is as easy as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ok Directory.  This can be accomplished from an MS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performing the deltree instruction using the Scor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 parameter (e.g., DELTREE C:\BKBALL), which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coreBook files and subdirectories.  The same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Manager under Windows by clicking on the ScoreBook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electing Delete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It! Windows Group can be deleted by minimizing the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elete from the Program Manager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)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Sound Effects option is enabled/disabled via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re only available for systems with Sound 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mpt for Shot Location option is enabled, the sco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select a location for all 2 and 3 point shot attemp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.  This information is used in the Shot Analysi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Options are provided to allow the user to s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rters Vers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ul Trouble, Foul Out, and Bonu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-Point Arc (None, College, or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Time 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paper option allows the scorer to select a bitmap (*.BMP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the main window background.  This bitmap can be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tiled, or stretched to fit the enti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) Print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Scorecards for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Print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ose a Game file from th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desired Scorecard(s) using the Print Option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Pr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insufficient memory error messages while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try printing the Home &amp; Visitor Scorecards o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trouble, try selecting Printer Setup and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to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Registration Form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Boo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Statistic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) Statistic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d Print Player and Team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Statistics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Player and Tea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a game file (*.GAM) to be analyzed from the Files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 on the Select Game Button to add this game to the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List Box.  Add as many games as you like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:  Only one game at a time is allowed f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remove a game from consideration, choose the gam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Analyze List Box, then click on the Remove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e all games are selected, you must choose a team from the T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rop Down List before you ca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e a Team is selected,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llowing statistics then be calculated and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  Games Played            AS   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   Periods Played          APG  Assist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   Total Points            OF   Offensive F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G  Points Per Game         DF   Defensive F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M   Twos Made               FPG  Foul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  Twos Attempted          TECH Technical F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%   Twos Percentage         OR   Offensive Re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M   Threes Made             DR   Defensive Re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   Threes Attempted        RPG  Rebound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%   Threes Percentage       ST   St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M  Field Goals Made        SPG  Steal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A  Field Goals Attempted   BS   Blocked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%  Field Goal Percentage   BPG  Blocked Shot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M  Free Throws Made        TO   Turn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A  Free Throws Attempted   TPG  Turnover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%  Free Throw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Export these statistics to an ASCII Text file, Choose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n select a file name.  The file created will be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ted and easily imported into your favorite spreadsheet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Print the statistics, Choose the Pr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d Print Shot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Statistics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Sho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a game file (*.GAM) to be analyzed from the Files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 on the Select Game Button to add this game to the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List Box.  Add as many games as you like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:  Only one game at a time is allowed f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remove a game from consideration, choose the gam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Analyze List Box, then click on the Remove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e all games are selected, you must choose a team from the T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rop Down List before you ca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e a Team is selected,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a selection from the Player Drop Down List.  Gree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shots made.  Red X's denote shots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Print the Shot Analysis, Choose the Pr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) ScoreBook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Registered copy of Fixed It! Score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Print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Registration For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 your name, mailing address, e-mail address and com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nu fields.  If you provide an e-mail address, we will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order as soon as we receive it.  Also, please provide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omments field, especially features you would lik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in future releases of Scor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out a check or money order to Fixed It! Software for $35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il your form a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It! Software (Basketball Scor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shaw, AL 35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ha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-featured product with no nagware o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(such as printing game scorecards and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ree months of free technical support (via e-mail), suppor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nor upgrades (via the registered portion of the Fix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Book Home Pa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