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my's Toys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screen-by-screen by hitting the Print Scr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Be sure your printer is online with pap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45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50+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45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9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BS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