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INTENDING TO DISTRIBUTE THIS TOY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HAREWARE VENDORS, BBS SYSOP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EAD THIS FILE TO UNDERSTAND YOUR 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CENSE.DOC describes the only terms and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ommy's Toys, P.O. Box 11261, Denver, CO 80211 USA (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433-2648),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86-1996 by Tommy's Toys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specifically granted by this agreement or individu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between Tommy's Toys and its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other than those described below are grant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reserves the right to revoke or change these righ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ce.  If you are unsure about your rights to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to clarify those rights by contacting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address and phone number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, and shareware vendors an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distribute this software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refers to the various files that accompany this file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my's Toys or its authorized agents or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ay copy and distribute this program as a single entit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written license agreement signed by an authorized offi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 of Tommy's Toys you may not distribute this progra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llowing: &lt;we're scratching our heads - ha ha! -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istribute copies in retail stores and CD-ROMs - by all mean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y out to as many earthlings as possible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ay not charge more than the equivalent of $10 U.S.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reasonable shipping/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must leave ALL files intact.  You may not modify, delete,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out prior consent from Tommy's Toys.  You may add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 your shareware company, store, or BBS, as long a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e files in our toy or hamper its opera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end-user/customer to draw any inference that conf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with ours or infringe our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learly mark your diskette and the front and back of any packa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"shareware" and explain the concept of shareware, using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try-before-you-buy software" and you make these things undispu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, particularly the need for the end-user/customer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with us directly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clearly show the name "Tommy's Toys" on the front in an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outside-box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mmy's Toys reserves the right to revoke, modify or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t any time.  Upon notification of termination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distribute the product until the EARLIER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otice of termination or the completion of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you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r rights in this license do not include any rights to sublic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otherwise allow any copying or distribution by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 will hold Tommy's Toys, its authors, partners, agents,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loyees harmless from loss, expense or damage caused b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use or misuse of this program or your act of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consent to the venue for resolving any legal ac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license being in either federal or state cour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.  NO WARRANTIES OF ANY KIND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S TO IT OR ANY MEDIUM IT MAY BE ON.  WE WILL PROVIDE NO REME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, CONSEQUENTIAL, PUNITIVE OR INCIDENTAL DAMAGES AR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hone numbers shown above -- just don't ask Tommy for his "last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from outer space and doesn't have one!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