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KNOCK-KNOCK JOKE MACHINE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1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KNOCK-KNOCK JOKE MACHINE.  IT IS VERY SIMPLE TO USE: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CK-KNOCK JOKE, THEN YOU TELL IT ONE.  IT REMEMBERS ALL THE KNOCK-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 IT HAS HEARD, SAVING THEM ON A DISK FILE.  THUS, YOU AND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GROW OVER TIME INTO THE KNOCK-KNOCK JOKE MACHINE OF YOUR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SOUND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KNOCK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5.25 INCH (360KB) OR 3.5 INCH (720KB) DEMO DISK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TALOG PLUS OTHER GOODIES, IS ONLY $2 US, $3 FOREIGN.  (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R CHECK DRAWN ON U.S. BANK).  IF YOU'RE BORED WITH YOUR PC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