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Favorites Pak II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from Tommy's Toys: The Original Se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aucer (TM-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(TM-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ne-Arm Bandit (TM-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via (TM-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idden-Words (TM-0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heel of Misfortune (TM-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osswords (TM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3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