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OSW" SUPPLEMENT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bble (tm) play in the United Kingdom relies upon the "OSW" word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derives from the Chambers English Dictionary, and it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from the OSPD (tm) list used in North American game pla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ontains many words and inflections not in common use in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not speak the Queen's English. The notorious word "qi"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y interesting entries that distinguish the OSW from its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SW" word list in this archive, OSW.LST, contains some 48,889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allegedly contained in the Chambers Dictionary, but are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ENABLE list. Allegedly is the operant word,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list is not directly derivative from the Chambers dictio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ot officially available in North America, due to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As such, no claims can be made regarding the accura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ness of the list. In fact, it can be establishe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list must indeed lack many of the words longer than 9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mbers, since there is no evidence that such a list of long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wished to construct a sort of unofficial "SOWPODS" lis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inclusive list in use in Asia and Australia), it would mere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concatenate (combine) this "OSW" list with the ENABL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the result to a new file. This can easily be done on any UNIX (Linu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system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 WORD.LST OSW.LST | sort &gt; SOWPO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ant "SOWPODS.LST" file may be renamed "WORD.LST" to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the WORDY utilities and the JUDGE.EXE word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dication program. No advice will be given to DOS/Windows user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, as that crippled operating system requires proprietary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duty sorting and list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HECKSUM.EXE program in the ENABLE archive, the check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W.LST is ==&gt; 1156 &lt;==. The check sum of the combined and sorted WORD.LST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W.LST is ==&gt; 223d &lt;==. There are a total of 221,712 words in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surely enough for even the most demanding word game, puzzl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graphic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bble and OSPD are trademarks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 is not a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David, AZ 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personal.riverusers.com/~thegrendel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