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peet memory game, Shareware from Green Li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aluation version is final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ly distributable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emory game to recall sentences you type in. See Hel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:   send $10.00 to Peter Neuendorffer 1399 Commonwealth Ave #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ston, MA 02134.   Internet petern@channel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 further media will be sent. This is the hono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    Windows 3.1: Standard File/New install in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files to a directory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 a program group in Program Manager,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/New. Browse to the directory containing Things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ck on OK, click Change Icon. Click OK then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s 95:  Standard shortcut install for WIndows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the files to a folder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mouse click on the Star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 the folder to conta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ck File/New/Shortcut. Browse to find THing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ck on Next, then Finis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