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IQUET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T (PRONOUNCED P.K.) IS SO OLD, THEY SAY, IT WAS LISTED BY RABELAIS (14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) IN THE GAMES KNOWN TO GARGANTUA.  ITS ORIGIN LOST, MAYBE SPAIN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, IT WAS ONCE THE NATIONAL CARD GAME OF FRANCE, AND SPREAD TO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CENT (100), SANT, SAUNT, OR SAINT, BUT FAILED TO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EVEN THOUGH IT IS CONSIDERED BY SOME TO BE THE FINEST 2-PLAY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 DEVISED BY LIFE ON EARTH SINCE THE MOVE OUT OF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T DIDN'T CATCH ON IN AMERICA BECAUSE THEY WOULD PRONOUNCE IT "PI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IT WAS IMPOLIT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COMPUTER.  YOUR HAND IS DISPLAYED AT THE TOP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UNDER IT.  AT PROGRAM STARTUP YOU ARE GIVEN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 HANDS, MEANING THAT YOU CAN SEE THE COMPUTER'S HAND BUT IT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DECK OF 32 IS USED (DECK OF 52 WITH 2S THRU 6S STRIPP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 IS ACE (HIGH), K, Q, J, 10, 9, 8, 7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ANKING OF SUITS AND THERE IS NEVER A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HIGH CARD DEALS.  IN 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AFTER THAT THE DEAL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EALS IS CALLED A PARTIE, AND WINNER IS THE PLAYER WITH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 THIS GIVES EACH PLAYER 3 TURNS AS NON-DEALER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ALER (ALSO CALLED MINEUR OR YOUNGER) IS ON THE DEFEN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(ALSO CALLED MAJEUR OR E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EACH PLAYER 12 CARDS, USUALLY IN BATCHES OF 2 OR 3 BUT NOT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ANGEMENT STAYING THE SAME THROUGHOUT THE PARTIE -- IN 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ALL THAT SO DON'T WORRY ABOUT IT (HA H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 (32 MINUS 24) CARDS ARE THEN LAID FACE DOWN O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TALON.  IN REAL PLAY THE TALON CARDS ARE USUAL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AND SOME CROSS THE TOP 5 OVER THE BOTTOM 3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L THE FOLLOWING STAGES ARE 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LAYER WAS DEALT A HAND DEVOID OF COURT (JQK) CARDS, HE MA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FOR CARTE BLANCHE BUT HAS TO ANNOUNCE IT IMMEDIATELY. 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HE HAS TO IMMEDIATELY LAY HIS HAND FACE UP TO PROVE IT BEFOR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XCHANGE.  IF HE IS ELDER HE HAS TO ANNOUNCE HOW MANY CAR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EXCHANGE, BUT NOT SHOW HIS CARDS UNTIL IT'S HIS TURN TO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NOW GO THROUGH THE EXCHANGE, THE PURPOSE BEING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ROM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LDER DECLARED CARTE BLANCHE HE GOES FIRST, AND MUST DISCARD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ORE THAN 5 HAND CARDS THEN PICK UP THE SAME NUMBER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 AND RESTORE HIS HAND TO 1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USUAL FOR ELDER NOT TO EXCHANGE 5 CARDS, BUT IF HE CHOOSES LES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TITLED TO PEEK AT THE REMAINING CARDS HE DIDN'T USE; IN 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 TO EXCHANGE THE COMPUTER AUTOMATICALLY FACES THE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CARD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OF EACH TALON CARD (1..) SELECTED.  KEEP TYP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YOUR LIMIT; OR HIT &lt;ENTER&gt; OR SPACEBAR TO QUIT EARLY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HAND CARDS TO BE EXCHANGED.  TO START OVER TYPE A TAL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WICE OR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CARDS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EACH DESIRED TALON CARD TO EXCHANGE, THEN CLICK THE MOU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EACH DESIRED HAND CARD TO EXCHANGE, AND CLICK AGAIN.  TO QUI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WORD "EXCHANGE" IN THE PROMPT AND CLICK.  TO START OV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LON CARD TWICE OR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DER ALONE COULD EXCHANGE HE WOULD OFTEN BE ABLE TO WIN ALL THE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NGER IS ALLOWED TO EXCHANGE HAND CARDS FOR WHATEVER TAL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USUALLY 3, MAXIMUM 7, MINIMUM 1.  IF YOUNGER TAKES FEWER THAN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S OPTION WHETHER TO LEAVE THE REMAINING TALON CARDS FACE DOWN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ELD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DER DECLARED CARTE BLANCHE THAT MEANS HIS HAND IS TERRIBLE, SO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CREDIT FOR IT AND LETTING YOUNGER EXCHANGE FIRST, THE NUMBE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TLED TO BEING EIGHT LESS THAN THE NUMBER ANNOUNCED BY 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&amp; FIRST TRICK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HANGE COME THE DECLARATIONS, THE DISTINCTIVE FEATURE OF PIQ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INT -- SIZE OF LONGEST SUIT (GREATEST NUMBER OF CARDS IN ANY ON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QUENCE -- LONGEST RUN OF CONSECUTIVE CARDS IN ON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 -- 3-4 CARDS OF THE SAME RANK, TEN OR HIGHER ONLY (10,J,Q,K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GOES FIRST.  HE STARTS WITH 10 POINTS IF HE DECLARED CARTE BLANCHE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 ORDER, HE DECLARES HIS BEST POINT, HIS BEST SEQUENCE, AND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O EACH DECLARATION YOUNGER REPLIES 'GOOD' IF HE CAN'T BEAT IT, 'NOT 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AN, OR ELSE 'EQUAL'.  IF HE REPLIED 'GOOD', ELDER SCORE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SEE BELOW), PLUS, FOR SEQUENCES AND SETS BUT NOT POINT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ANY OTHER LESSERS OF THAT KIND H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, ELDER AT FIRST DECLARES ONLY HOW MANY CARDS HE HAS IN HIS BES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NGER REPLIES 'EQUAL', ELDER HAS TO DECLARE THE COMBINED PIP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COUNTING ACE AS 11 AND COURT (FACE) CARDS AS 10.  YOU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LARES IT 'GOOD', ALLOWING ELDER TO SCORE FOR HIS POINT, O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GOOD' OR 'EQUAL'.  IN THE LATTER CASE NEITHER PLAYER SCORES F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, LONGEST RUN WINS, ELSE THE SEQUENCE WITH HIGHER TOP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QUALITY NEITHER PLAYER SCORES FOR ANY SEQUENCE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, LONGEST SET WINS, ELSE THE SET WITH THE HIGHES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- 1 POINT FOR EACH CARD IN THE LONGEST SUIT.  SINCE THERE 8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IT THE LARGEST POINT IS 8, AND, SINCE THERE ARE 12 CARDS I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UITS, THE SMALLEST POIN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-- 3 POINTS FOR A 3-CARD SAME-SUIT SEQUENCE, 4 FOR A 4-CAR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10+#CARDS FOR LONGER SEQUENCES: 15 FOR 5 CARDS, 16 FOR 6 CARDS, 17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AND 18 FOR 8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CALL THESE COMBOS TIERCE, QUART (PRONOUNCED KART -- BAD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), QUINT, SIXIEME, SEPTIEME, HUITIEME.  SO, FOR EXAMPLE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OMBO COULD BE A QUART TO THE QUEEN IN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 3 POINTS FOR A TRIO (3-CARD TUPLE OF AKQJT), 14 FOR QUATORZE (4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PLE OF AKQJ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SCORE IS NOT 8+18+14=30 FOR POINT PLUS 8-CARD SEQUE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ORZE; IT IS 4+3*4+3*14=58 FOR POINT PLUS 3 4-CARD SEQUENCES PL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OR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THEN STARTS THE TRICK PLAY BY LEADING ANY HAND CARD FACE UP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1 POINT 'FOR LEA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YING TO THE TRICK, YOUNGER THEN SCORES FOR ANY COMBINATION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WHICH ARE BETTER THAN THOSE ANNOUNCED BY ELDER (WHERE HE DECLARED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').  IF HE SCORES FOR SEQUENCE OR SET OR HE MAY SCOR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R SETS HE MA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MMY'S PIQUET DOES THE ENTIRE DECLARATION PROCESS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PLAYED AT NO TRUMP.  SUIT MUST BE FOLLOWED AND THE TRICK I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CARD OF THE SUIT LED.  WINNER OF ONE TRICK LEAD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TRICK SCORES 1 POINT IF HE LED TO IT, OR 2 IF OPPONENT 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 FROM YOUR HAND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1...9, OR A FOR 10, B FOR 11, C F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HAND CARD AND CLICK.  TO AVOID WRIST FATIG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DESIRED CARD POSITION IN THE COMPUTER'S HAND INSTEAD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IQUE AND P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REPIC AND PIC, THESE ARE LARGE BONUSES GIVEN FOR SKU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DURING THE DECLARATIONS AND TRICK 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LAYER REACHES A SCORE OF 30 POINTS BEFORE HIS OPPONENT H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HE GETS A BONUS OF 60 POINTS FOR REPIQUE.  REMEMBER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OR COMBINATIONS IS DONE IN STRICT ORDER: CARTE BLANCHE,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.  EQUALITY DOES NOT SAVE THE REPIQUE BECAUSE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ON POINT AND SEQUENCE, TWO QUATORZES AND A TRIO SCORES 2*14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V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AYER HAS PLAYED ONE CARD TO THE FIRST TRICK NEITHER CA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IQUE ANY MORE, BUT ELDER CAN SCORE 30 FOR PIQUE IF HE REACHES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ICK PLAY AND YOUNGER STILL HASN'T SCORED ANYTHING.  YOUN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CORE PIQUE BECAUSE ELDER ALWAYS SCORES 1 POINT FOR L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IF ELDER SCORES 29 IN COMBINATIONS, HIS 1 FOR LEADING THE FIRS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HIM PIQUE BUT NOT REP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&amp; C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12 TRICKS ARE PLAYED, THE PLAYER IF ANY TAKING MORE THAN 6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ONUS OF 10 'FOR THE CARDS'; IF ONE PLAYER TAKES ALL 12 TRICKS 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40 POINTS 'FOR CAPOT'.  THESE BONUSES DO NOT COUNT TOWARDS A P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6 DEALS (PARTIE), HIGH SCORE WINS.  IF THERE IS A TIE THEN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PLAYED, AGAIN AND AGAIN, UNTIL 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(RUBIC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A PARTIE SCORES THE DIFFERENCE BETWEEN THE 2 PLAYERS' TOTAL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GAME.  IF THE LOSER FAILED TO REACH 100 HE IS RUBICO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ORES 100 PLUS THE SUM OF THE 2 PLAYERS' TOTAL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THIS IS TRUE EVEN IF THE WINNER FAILED TO REACH 100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&amp; PR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RT OF A COMBINATION, SUCH AS DECLARING A TRIO WHEN A QUATORZE IS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SINKING, AND IS A FEATURE OF THE RUBICON GAME THAT MANY DISLI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OT ALLOWED.  EVEN IF SINKING WERE ALLOWED THOUGH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DECLARED IT IS CONSIDERED KNOWN BY THE OPPONENT, L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.  SO, IF YOU DECLARE A SEQUENCE OF 6 AND OPPONENT ASKS W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OR WHAT THE HIGHEST CARD IS YOU MUST TELL HIM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D A SEQUENCE OF 9.  IN TOMMY'S PIQUET SINKING ISN'T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CE EVERYBODY TO FULLY DECLARE SEQUENCES (E.G., 6 HEARTS TO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 (NON-SHAREWARE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GAM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PIQUET.SCR BY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EXITS AFTER EACH GAME.  SOR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SO MUCH FUN WE HAVE TO MAKE YOU THINK ABOUT PURCHASING I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AND PAR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 A PARTIE WILL BE 4 HANDS INSTEAD OF 6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AND LAST HANDS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DECIDE WHAT TO DISCARD REMEMBER THERE ARE 12 CARDS IN HAND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NOT IN HAND, AND 8 CARDS IN EACH SUIT.  POINT THEREFORE IS USUALLY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 OR MORE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(NON-DEALER) HAS THE FIRST LEAD, SO HE CAN WIN THE CARDS WITH ON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 HE ALSO CAN EXCHANGE 5 CARDS TO YOUNGER'S 3 AND THUS HAS A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ING HIS HAND.  THEREFORE HIS DISCARDING SHOULD BE OFFENSIVE TO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 SCORE AS POSSIBLE, EVEN DISCARDING A LONE ACE OR GUARD TO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HE WOULD HAVE TO BREAK UP A COMBO WORTH 14 OR MORE SHOULD H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CHANGING FEWER THAN 5 CARDS.  EVEN THEN IF HE HAD A QUATORZE OF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VOID OF ANY HIGHER RANK HE MIGHT BREAK IT UP IN ORDER TO KEEP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ALL THE COURTS WHICH COULD TAKE AWAY HIS ADVANTAGE IN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CARDS ARE WEAK SUITS (NO COURTS), BUT EVEN IF A SUIT HAD COURT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VOID THE SUIT ALTOGETHER; DON'T AUTOMATICALLY DISCARD ONLY NON-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BEGINNER'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(DEALER) SHOULD THINK TWICE ABOUT DISCARDING SHORT-SUIT STOPPERS,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IS DEFENSIVE LIKE IN A GAME OF CHESS PLAYING BLACK PIE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AYING TO TRY TO HAVE COVERAGE IN ALL 4 SUITS, AND BEING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GUARD KINGS OR QUEENS, OR TO VOID SUITS.  SINCE HE MIGHT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NGEROUS GAPS IN HIS HAND HE OFTEN EXCHANGES LESS THA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MENT, AND FINDS IT TO HAS ADVANTAGE TO LEAVE THE UNTAKEN C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 UN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AS THE SCORE RUNS UP THE SITUATION MAY CAL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OR AGGRESS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6-DEAL PARTIES THE PLAYER WHO IS ELDER ON THE FIRST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ON THE LAST, AND IF SINKING IS PERMITTED, AND A RUBICON IS FEAR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INK COMBINATIONS AND DECLARE EQUALITY TO ANYTHING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US PREVENTING EITHER SIDE FROM MAKING A SCORE WHICH W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D PARTI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MODE: HIT FUNCTION KEY F4 TO SWITCH TO PEEK MODE, MANUAL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EK MODE MANUAL THE COMPUTER ASKS YOU IF YOU WILL LET IT P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ALON CARDS EACH TIME; IN AUTOMATIC IT WILL ALWAYS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QUE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