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PINOCHLE, DOS VERSION, (C) COPYRIGHT 1988-1997 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16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 IS ONE OF THE MOST INTERESTING OF CARD GAMES BECAUSE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RD MEMORY PLUS RIGID MATHEMATICAL INSIGHT IN KNOWING WHEN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R MELD.  THIS IS A CLASSIC GAME FOR THE BESPECTACLED TEACH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TERN DISCIPLINARIAN VARIETY, MAYBE THAT IS WHY THEY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, FROM P(ROF.) KNUCKLE (HA HA -- WE ARE JUST ENGAGING IN 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MOLO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RIATIONS OF PINOCHLE -- 2, 3, AND 4 HAND, BETTING AND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, AUCTION, PARTNERSHIP, WIDOW, RADIO, ETC. -- BUT THIS PROGRAM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HANDED PINOCHLE, YOU AGAINST THE COMPUTER, WITH TWO 24-CARD PINOCHLE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TOGETHER (MORE SERIOUS PLAY USES TWO 32-CARD DECKS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SERIOUS ENOUGH, HA HA).  MANY EXPERTS SAY 2-H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BECAUSE THE MOST TRICKS ARE PLAYED IN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YOU VS. THE COMPUTER.  YOUR CARDS ARE DISPLAYED ABOV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ES/NO QUESTIONS: WHEN PROMPTED FOR A YES/NO ANSWER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R "N" FROM THE KEYBOARD, OR USE THE LEFT/RIGHT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TO SELECT Y OR N, THEN HIT THE UP/DOWN ARROW KEYS OR &lt;ENTER&gt;,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"Y" OR "N" ON THE SCREEN WITH YOUR MOUS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ARE SHOWN AT THE TOP OF THE SCREEN, THE COMPUTER'S UNDERNE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PEN HANDS OPTION, YOU CAN SEE THE COMPUTER'S HAND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BUT IT CAN'T SEE YOURS (THIS IS FOR SELF-TEACHING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24-CARD PINOCHLE DECKS (DEUCES THROUGH EIGHTS STRIPPE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D TOGETHER (THE 32-CARD DECK KEEPS THE SEVENS AND EIGHTS).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RE ARE ONLY 6 CARD TYPES (9,10,J,Q,K,A) IN PLA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UPLICATE OF EACH OF THE 24 UNIQUE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RANK IN THE FOLLOWING ORDER (HIGH TO L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10, K, Q, J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 10-SPOT BEATS ANYTHING ELSE BUT AN ACE IN PINOCHLE;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AN ACE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RST TO SCORE 1,000 POINTS BY THE END OF A HAND.  SCOR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LDING AND BY TAKING TRICKS.  YOU CAN HAVE DUPLICATES OF THE SAME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CORING SEPARATELY FOR EACH ONE.  MELDS ARE TAKEN FROM THE HAND AND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UP ON THE TABLE, BUT ARE STILL PART OF ONE'S PLAYA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1000 IS THE STANDARD GAME POINT, YOU CAN SET THE GAME POINT TO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00 AND 30,000 IF YOU WANT; OR YOU CAN PLAY A SINGLE HAND GAM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TANDARD MELDS, WHICH MUST BE MEMORIZED.  THEY ARE CATEG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OCHLE: Q OF SPADES AND J OF DIAMONDS.  SCORING VALUE: 4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CE OR DIX: NINE OF TRUMP.  SCORING VALUE: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SH:  A, 10, K, Q, J OF TRUMP.  SCORING VALUE: 1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RIAGE: K AND Q OF SAME SUIT.  SCORING VALUE: 40 POINTS FOR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YAL MARRIAGE), 20 POINTS FOR NON-TRUMP SUIT (COMMON MARRI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FACE CARDS OF SAME DENOMINATION AND DIFFERENT SUITS.  KNOWN AS 40 J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0 POINTS), 60 QUEENS (60 POINTS), 80 KINGS (80 POINTS), 100 ACES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NLY NON-ROYALTY CARDS (9, 10) THAT SCORE ARE TRUMP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*2*3 = 12 'DEAD CARDS' 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ESTING MELDS NOT USED IN THIS PROGRAM, BUT GOOD FOR COCKTAI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-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PINOCHLE: ADD KING OF SPADES TO REGULAR PINOC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HOUSE: MARRIAGE IN ALL 4 SUIT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MELDS: DOUBLE PINOCHLE, DOUBLE MARRI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ANDARD M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MELD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----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    FLUSH         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    100 ACES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    80 KINGS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    60 QUEENS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40 JACKS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PINOCHLE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ROYAL MARRIAGE 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COMMON MARRIAGE  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DEECE      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T LEAST ONE CARD FROM THE HAND MUST BE USED TO MAKE EACH MEL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ITIONAL CARDS COMBINED OPTIONALLY FROM WHAT HAS ALREADY BEEN M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AME CARD MAY NOT BE USED TWICE IN THE SAME MELD; NOR I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S OF THE SAME CLASS, UNLESS THE SECOND IS HIGHER SCORING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 (THE CLASSIC EXAMPLE IS K-Q OF TRUMPS, WHICH MAY BE M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40 POINTS, THEN A-10-J ADDED LATER FOR ANOTHER 150 POINTS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USH IS MELDED FIRST, THE MARRIAGE POINTS AREN'T GIVEN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MELD IS LOWER SCORING THAN TH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 JUST POINT AT EACH CARD DESIRED AND CLICK, THE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AREA ON THE SCREEN AND CLIC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NUMBERS (1..9,A,B,C) OF ALL THE CARDS YOU WANT TO M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O PROCEED.  OR, USE THE LEFT/RIGHT ARROW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, THEN THE UP/DOWN ARROW KEYS TO REGISTER IT; WHEN ALL CARDS DES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HIT THE &lt;ENTER&gt; KEY TO PROCEED.  YOU CAN UN-REGISTER A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IT TWICE.  OR USE THE MOUSE TO JUST POINT AND CLIC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SCREEN CARD DISPLAY, MELDED CARD CLASSE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, P FOR SPECIAL, G FOR GROUP, S FO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MELDS, POINTS MAY BE SCORED FOR CARDS WON IN TRICK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SYSTEMS FOR SCORING CARDS WON IN TRICKS IN PINOCHLE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GAME YOU MUST SELECT WHICH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LD TIMER'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IMPLIFI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TREAMLINED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    OLD TIMER'S COUNT   SIMPLIFIED COUNT   STREAMLINE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     =================   ================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11                 10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10                 10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4                  5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3                  5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     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                  0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 HAND OF PINOCHLE THE TOTAL VALUE OF ALL CARDS WON IN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240 (30 FOR A...9 X 4 PER SUIT X 2 ROUNDS PER HAND), PLUS 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, FOR A TOTAL OF 250 TRICK POINTS PER HAND REGARDLESS OF TH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ALER IS CHOSEN RANDOMLY BY THE COMPUTER.  AFTER THAT TH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DEALT 4 AT A TIME, STARTING WITH NON-DEALER, UNTIL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12 CARDS.  THE NEXT CARD IS THEN PLACED FACE UP ON THE TABLE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 GOES FACE DOWN, PARTIALLY OVERLAPPING THE UPTURNED CARD (UPC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, INCLUDING US, PLAY THAT THE DECK IS FANN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DRAWING ANYWHERE FROM IT, AND IN TOMMY'S PINOCHLE, A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FROM THE DECK BY THE COMPUTER ON EACH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SUIT IS THE SUIT OF THE UPCARD (25TH CARD DEALT).  IF THE UP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THE DEALER GETS 10 POINTS AT ONCE FOR D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ND IS PLAYED IN 2 ROUNDS OF 12 TRICKS EACH.  IN THE FIRST 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KEEP THEIR HAND SIZE UP AT 12 CARDS BY REPLENISHING FROM THE D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 THE PLAYERS PLAY THEIR LAST 12 CARDS OUT TO A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ON-DEALER PLAYS FIRST.  HE LEADS OFF THE TRICK BY TAKING ANY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HAND AND PLAYING IT FACE UP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PICK A CARD TO PLAY, JUST SPECIFY ITS NUMBER (1,2...,9,A,B,C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USING THE KEYBOARD.  OR, SELECT THE CARD YOU WANT WITH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N THE NUMERIC KEY PAD, THEN HIT &lt;ENTER&gt;, SPACEBAR, 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PLAY IT.  OR USE THE MOUSE AND JUST POINT AT THE DESIRED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ALER NOW PLAYS.  HE PLAYS ANY CARD FROM HIS HAND ON HIS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UP LEAD CARD.  (IN THE FIRST ROUND A PLAYER IS NOT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SUIT OR PLAY TRUMP IF HE DOESN'T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INNER OF THE TRICK SCORES THE CARDS WON.  THE TRICK IS W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CARD OF THE LEAD SUIT IF NO TRUMP CARD IS PLAYED, EL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(NOT NECESSARILY THE HIGHEST) TRUMP CARD PLAYED.  TIE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VOR OF THE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NNER OF THE FIRST TRICK MAY THEN MELD IF DESIRED, BUT ONLY ONE 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F THE WINNER OF THE TRICK HAS A DEECE IN HIS HAND HE MAY EX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PCARD, SCORING 10 POINTS; THIS IS IN ADDITION TO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.  (OR A PLAYER CAN MELD A DEECE WITHOUT EXCHANG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ARD, SCORING 10 POINTS BUT LOSING THE CHANCE TO MAKE ANOTHER M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OPTIONAL EXCHANGE AND MELD, THE FIRST-TRICK WINNER NOW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ARD FROM THE STOCK, AND HIS OPPONENT ALSO DOES SO.  (IN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OCHLE THE DRAWING IS AUTOMATICALLY DONE BY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N SUBSEQUENT TRICKS MELDED CARDS MAY BE PLAYED IN TRICKS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 IN HAND (THERE ARE ALWAYS 12 CARDS IN EACH PLAYER'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 THE MELDS ON THE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WINNER OF THE FIRST TRICK LEADS OFF THE SECOND TRICK,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S ABOVE UNTIL THE DECK IS EXHAUSTED: OPPONENT PLAYS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ER TAKES TRICK, OPTIONALLY MELDS AND/OR EXCHANGES A DEE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ARD, THEN DRAWS FROM DECK, THEN OPPONENT DRAWS FROM DE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WINNER OF THE LAST TRICK TAKES THE LAST CARD FROM THE DECK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ACE UP, KEEPING IT FOR THE SECOND ROUND; THE LOSER OF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THE UPCARD, WHICH WILL USUALLY BE THE DEECE: NEITH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ST CARD TAKEN.  EACH PLAYER NOW HAS 12 CARDS LEFT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 MELD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NOW GATHERS HIS 12 REMAINING CARDS AND CONTINUES PLAY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RE MELDING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NNER OF LAST TRICK LEADS FIRST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PONENT NOW MUST PLAY A CARD OF LEAD SUIT IF HE HAS IT, ELS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 A TRUMP IF HE HAS ONE; IF THE LEAD CARD WAS A TRUMP, HE IND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PLAY A HIGHER-RANKING TRUMP IF HE HAS IT: ONLY WHEN H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MP CARD AT ALL CAN HE PLAY A CARD OF ANOTHER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NER OF THE TRICK IS THE HIGHEST LEAD SUIT IF NO TRUMP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THE HIGHEST (NOT NECESSARILY THE FIRST) TRUMP PLAYED; 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KEN IN FAVOR OF THE PLAYER WHO L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LAY CONTINUES UNTIL ALL THE CARDS ARE PLAYED.  WINN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 GETS A 1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UNTIL SOME PLAYER REACHES THE GAME POINT AT THE END OF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EXCEED THE GAME POINT ON THE SAME HAND, HIGHER WINS.  IF BOTH T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ORE PAST THE GAME POINT, ADDITIONAL HANDS ARE PLAYED UNTIL THE TI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 (SOME PLAY THAT THE GAME POINT IS RESET 250 POINTS HIGH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THE STONE AGES WHEN THEY DID ALL THE POINT COUNTING WITH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 AND ROUNDED ALL THE SCORES OFF TO THE NEAREST TEN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WITHOUT A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 FUNCTION KEY F2 TOGGLES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S BOTH HAND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P-UP A MELD TABLE DISPLAY: HIT FUNCTION KEY F3 (HIT A SECON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).  NOTE: A NEAT TRICK.  POP UP THE MELD TABLE, THEN HIT F7 (QUIT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THEN HIT F3 AGAIN, THEN &lt;ENTER&gt;: NOW THE MELD TABLE STAYS UP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THEN NOT BE ERASED UNTIL THE CURRENT GAME ENDS) AND THE F3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URTHER EFFECT.  (AFTER HITTING "N", YOU SHOULD HIT &lt;ENTER&gt; TO P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 TABLE DOWN IF YOU CHANGE YOUR MIND BEFORE IT'S TOO 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NO MODE, PRESSING F10 TOGGLES BETWEEN REGULAR AND HILITED TEX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PEED WITH WHICH THE COMPUTER PLAYS: USE FUNCTION KEYS F8 AND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 AFTER THE COMPUTER MELDS, IN SECONDS, IS SHOWN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S WON BY EACH SIDE IS AUTOMATICALLY SAVE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OCHLE.SCR AND RESTORED WHEN RUNNING THE PROGRAM AGAIN.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S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CAN BEST REMEMBER THE CARDS THAT HAVE BEEN PLAY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S AN ADVANTAGE.  THEREFORE AT LEAST TRY TO KEEP TRACK OF WHICH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YED, AND A FEEL FOR WHAT HAPPENED TO THE MELD-MAK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OF THE FIRST ROUND IS CONCENTRATED ON MELDING WHILE LEAVING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 THE SECOND ROUND.  THE WINNERS OF THE LAST FEW TRICK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AVE THE BEST CHANCE OF WINNING THE HAND BECAUSE THEY ARE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MELDS IN THE BEST WAY, OR AT ALL; AND THE MELDED CARD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SECOND ROUND.  BUT WITHOUT USING SOME HIGH CARD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NO MELDS CAN BE MADE.  HENCE ONE USUALLY TRIES TO SACRIFI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RICKS IN AN INTELLIGENT WAY IN ORDER TO WIN THE LATER TRIC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IN THE GAME IS BETWEEN THE URGE TO TAKE TRICKS NOW AND THE H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MELDS LATER; THE SECOND ROUND IS LIKE THE HOME STRETCH OF THE DE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LY IS OF INTEREST IF THE 2 HORSES ARE NECK-IN-NECK TO START WITH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DEALT A POOR HAND, AND ONE IS NOT PLAYING A SINGLE HAND GAME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ING IS EVEN MORE IMPORTANT AND MIRACLE DRAWS MUST BE HOPED FOR)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JUST FOR TRICK POINTS AND STA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EXAMPLE IS HOLDING 3 ACES.  HOLDING OUT FOR 100 ACE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, BUT 11 OR MORE POINTS PER TRICK WON COULD NET HALF THAT MAN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O LONG COULD RESULT IN LOSING THE CHANCE TO MELD AT ALL; YE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COULD SANDBAG THE OTHER PLAYER INTO VAINLY HOLDING HIS FEW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O DRAW ACES FROM THE DECK; SO IF YOU CAN FIGURE A GENER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TO DO, PAT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FEW TRICKS IN THE FIRST ROUND COUNT SO MUCH, TRY TO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RUMP CARDS FOR THE END OF THE ROUND.  THUS UNTIL ABOUT HALF THE DE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RAWN, ONE HOLDING A FLUSH SHOULD ONLY MELD HIS ROYAL MARRIAG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ABLE TO MELD THE FLUSH AS SOON AS ONE HAS NO MORE PROTECTIV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MORE ACES AND TENS) THAT INSURE THE OPPORTUNITY TO MEL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GIVE FREE INFORMATION TO THE OPPONENT.  WHEN YOU MELD YOU SC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YOU ALSO INFORM THE OPPONENT OF YOUR HAND, SO USE M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HENEVER YOU CAN IN TRICK PLAY.  FOR EXAMPLE, IF YOU HOLD 2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HAVE MELDED ONE OF THEM, ALWAYS PLAY TO A TRICK THE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LDED, NOT THE ONE LEFT 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ADING (PLAYING THE FIRST CARD TO A TRICK), TEND TO USE A CA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NON-TRUMP SUIT.  THE 10-SPOT OF THE LONGEST SUIT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LEAD, BECAUSE THE OPPONENT WILL RARELY ACE IT AND THUS LOSE HIS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0 ACES, AND IF HE TAKES IT WITH A TRUMP CARD WHOSE DUPLIC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HE LOSES HIS CHANCE OF MAKING A FLUSH, WHICH REQUIRES HE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S FROM JACK THROUGH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N OPPONENT ONLY PLAYS AN ACE ON A 10 IF HE HOLDS THE OTHE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(UNLESS HE IS TRYING TO CASH IN A BAD, THAT IS, UNMELDABLE,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TO LOSE A TRICK, DON'T DISCARD FROM YOUR LONGES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WHAT YOU ARE SAVING FOR LEADING; INSTEAD, PREFER A N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FROM A SHOR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KEEP MENTAL TRACK OF WHEN YOUR OPPONENT CAN'T POSSIBLY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AND THEN MAKE USE OF THAT INFORMATION TO KNOW WHEN TO SWITCH G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BUILDING A GOOD HAND FOR THE SECOND ROUND;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PPONENT DOESN'T HAVE ANY MELDS LEFT TO MAKE, DISREGARD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CORING TRICKS AND KEEP THE GOOD CARDS IN HAND FOR THE SECON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ON-DEALER HAS THE GREATEST OPPORTUNITY TO LAY DOWN M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LEADS THE FIRST CARD AND CAN THEORETICALLY FORCE THE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LAST TRICK SOMETIMES, SCORING THE 1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ROUND THE TENSION IS BETWEEN PLAYING HIGH CARDS EARLY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BUT LATE ENOUGH TO TAKE THE HIGHEST OF THE OPPONENT'S CAR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O LONG AND GETTING SHORT-SUITED (E.G., IF YOU PLAY AN ACE OF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PONENT IS OUT OF HEARTS, HE CAN TRUMP YOU).  SIMILARY,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IS WORKED TO YOUR ADVANTAGE BY RIDDING YOUR HAND OF SHORT SUITS ON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AND HOPING THE OPPONENT LEADS ONE OF YOUR VOID SUITS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WHICH YOU CAN TAKE WITH A LOW RANKING TRUMP.  USUALLY THE PLAY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 LATER TRICKS CAN MAKE THE OTHER PLAYER DANCE TO HIS TUN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, MOPPING UP THE AVAILABLE POINTS.  BUT IF YOU HAVEN'T BEEN MEM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PLAYED, YOU WILL BY NOW BE IN BIG TROUBLE AGAINST THE OPPON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, BECAUSE HE WILL SEEM TO KNOW WHAT YOU HAVE IN YOUR HAND THE CLO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GETS TO THE LAS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INOCHL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TRY SOME OF OUR OTHER GOBS OF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?  WE ARE WAITING TO SEND YOU OUR 5.25 INCH (36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.5 INCH (720KB) DEMO DISK, CONTAINING AN ELECTRONIC TOY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