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ESS FOOTBALL (TM) (C) COPYRIGHT 1997 BY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DUMB &amp; DUMBER (TM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9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FOOTBALL (TM) IS A BOARD GAME FOR AMERICAN FOOTBALL FANS.  GO BRONC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IN)  IT HAS THE ABSTRACT BOARD GAME (PERFECT INFORMATION) QUALITY OF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LAVOR OF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5 TO 9 ROWS (R) BY 9 COLUMNS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R IS FIXED A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THE USUAL CHESS PIECES WITHOUT THE PAWNS.  IN ADDI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ECE REPRESENTING THE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ETUP IS AS FOLLOWS (ON EACH SIDE ON THE EDGE OF THE BO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 B Q G K B N R WHERE G IS EMPTY AND IS THE GOAL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STARTS OUT IN THE CENTER OF THE BOARD (ROW 5 COL 5 FOR R 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KICK THE BALL TO THE GOAL ROW AT THE OPPON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OARD, LANDING IN THE GOAL SQUARE IN THE MIDDLE OF THE ROW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THROUGH THE GOAL POSTS, 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THE PLAYER MAY MOVE ONE OF HIS PIECES, AS IN STANDARD CHES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PIECE MAY EVER MOVE TO A GOAL SQUARE (ALTHOUGH A PIECE MAY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NO CAPTURES ARE EVER MADE, AND CHECK IS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&amp; PASS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 PHASE, THE KICK PHASE IS ENTERED.  HERE THE PIECE JUST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OVED ONTO THE SAME SQUARE AS THE BALL, KICKS IT, BUT ONLY OVER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THE BALL MUST MOVE EXACTLY LIKE THE PIECE KICKING IT, AND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LINE AS THE KICKING PIECE JUST MOVED -- EXCEPT FOR A KNIGH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 THE BALL EXACTLY AS IF THE BALL BECAME A KNIGHT, BUT CANNOT KICK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L KNIGHT'S STARTING SQUARE.  THUS, A KING CAN ONLY 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 RESULTS BY AGREEMENT.  IF A PLAYER OFFERS HIS OPPONENT A DRAW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OR HE MAY REFUSE, BUT IF THE REFUSER PLAYS 10 MOVES WITHOUT A W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PLAYER MOVE IN, 'FROM' ROW (1..R) THEN COL (1..C), THEN 'TO'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R) THEN COL (1..C).  OR USE YOUR MOUSE AND POINT AND CLICK.  NOTE: ROW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RE IS A KICK, TYPE IN THE BALL'S DESTINATION ROW (1..R), THE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C).  OR USE YOUR MOUSE AND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 &amp; DUMBER (TM) CHESS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MODE THEN THE FOLLOWING ADDITIONAL CHESS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THE PROGRAM RANDOMLY SELECTS 8 THEN GIVES BOTH SIDES THE S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AND IT HAS THE POWER OF FREE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MOVES LIKE A BISHOP COMBINED WITH A KNIGHT, BUT CAN ONLY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LIKE A KNIGHT COMBINED WITH A QUEEN, BUT CAN ONLY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 THEN GAME IS WON BY FIRST PLAYER KICKING THE BALL IN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ELSE BY FIRST PLAYER KICKING BALL INTO THE GOAL ROW (ANY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ESSFB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GAME, MENTIONED IN PRITCHARDS' ENCYCLOPEDIA OF CHESS VARIANT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IN 1951 BY JOSEPH B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