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CINCH, DOS VERSION, (C) COPYRIGHT 1997 B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9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AME CINCH, ALSO KNOWN AS DOUBLE PEDRO AND HIGH FIVE,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DENVER, COLORADO IN 1885, EXACTLY 100 YEARS BEFORE TOM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ENS FROM OUTER SPACE SET UP YE OLDE HUMBLE SOFTWARE TOY SHOP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READ TO CHICAGO AND FROM THENCE TO THE REST OF THE UNITED STATES,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IEING FOR SUPREMACY WITH WHIST AND EUCHRE UNTIL CONTRACT BRIDGE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SPOT.  IT IS STILL A GREAT FUN CARD GAME WITH THE RUD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-SIGNALLING, HAND-DEDUCTION, AND TRICK-FINESSING IN SHARP FOCU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RINGS IT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IN TWO PARTNERSHIPS OF TWO.  YOU PLAY NORTH, THE COMPUTER 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YOUR CARDS AR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DECK OF 52.  THE CARDS IN EACH SUIT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GH) A, K, Q, J, T, 9, 8, 7, 6, 5, 4, 3, 2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OF TRUMPS IS CALLED THE RIGHT PEDRO, AND THE FIVE OF THE OTH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OLOR IS CALLED THE LEFT PEDRO: IT IS ALSO A TRUMP, RANK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IGHT PEDRO BUT HIGHER THAN TRUMP FOUR.  THERE ARE THUS 14 TRUMP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DRO COUNTS 5 POINTS FOR THE HAND WINNING IT IN TRICKS. 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RUMPS COUNTS 1 FOR THE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(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DE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SCORING POINTS PER DEAL IS THUS 5 + 5 + 4 = 14, THE PED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NG.  HENCE THE OBJECT OF THE GAME IS LARGELY TO CATCH THE PED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RANDOMLY BY THE COMPUTER FOR THE FIRST HAND, AND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RECEIVES 6 CARDS, DEALT IN ROUNDS OF 3, BEGINNNG WITH HAND TO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ELDES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ONE BIDDING ROUND.  EACH PLAYER IN TURN, BEGINNING WITH 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EITHER MAKES A BID O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D MUST BE HIGHER THAN THE PRECEDING BID.  A BID NAMES A NUMBER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, THAT THE BIDDER IS WILLING TO CONTRACT TO TAKE IN PLAY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NER.  THE INTENDED TRUMP SUIT IS *NOT* NAMED IN BIDDING.  WHE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DING IS COMPLETED, THE HIGHEST BIDDER NAMES THE TRUMP S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TH HIS PARTN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IRST THREE HANDS ALL PASS, DEALER MUST NAME THE TRUMP SU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SSUME A CONTRACT; INSTEAD, THE DEAL IS PLAYED FOR WHATE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UMP SUIT HAS BEEN NAMED EACH PLAYER DISCARDS ALL NON-TRUMP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HAND.  EACH IN TURN, BEGINNING WITH ELDEST HAND, ANNOUN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HE NEEDS TO BRING HIS HAND UP TO SIX, AND DEALER GIVES HIM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CK.  DEALER IN TURN 'ROBS THE PACK'.  INSTEAD OF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HE LOOKS THROUGH THE PACK AND TAKES OUT ALL REMAINING TRUMP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MAIN TO GIVE HIM SIX CARDS, HE TAKES ANY DESIRED CARD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TRUMPS REMAIN IN HIS HAND AND THE PACK, HE MUST TAKE ANY SIX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FACE UP ON THE TABLE SO THAT ALL MAY KNOW WHAT TRUMP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DEALER MUST ALWAYS ANNOUNCE HOW MANY CARDS HE NEEDS TO FILL OUT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TRICKS ARE NOW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NAMED THE TRUMP SUIT MAKES THE OPENING LEAD.  EACH OTHE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FOLLOW SUIT OR TRUMP IF ABLE TO FOLLOW SUIT.  IF UNABL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THE HAND MAY PLAY ANY CARD.  A TRICK IS WON BY THE HIGHEST TRUM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 IF NO TRUMP IS PLAYED.  THE WINNER OF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POINT AT I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JUST TYPE THE DESIRED NUMBER OF THE CARD IN HAND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CKS ARE PLAYED OUT, EACH SIDE COUNTS THE NUMBER OF POIN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IN TRICKS.  THERE ARE 14 POINTS IN EVERY DEAL EXCEPT WHEN DEALER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 TRUMPS IN ROBBING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ACTING SIDE MADE AT LEAST THE NUMBER OF POINTS BID, THE SID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OTAL WINS THE DIFFERENCE OF TOTALS.  E.G., IF A SIDE BID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IT WINS 8 MINUS 6, OR 2.  IT IS THUS POSSIBLE FOR OPPONENTS OF THE BID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VEN THOUGH CONTRACT WAS MADE, IF THE BID WAS FOR LESS THAN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ACTING SIDE FAILS TO MAKE ITS CONTRACT THEN OPPONENTS SC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Y TOOK IN TRICKS, PLUS THE AMOUNT OF THE BID.  E.G., IF A SIDE BI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OK ONLY 8, OPPONENTS WIN 6 + 9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DE TO REACH GAME POINT (USER-SELECTABLE AS ANYTHING FROM 5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IF BOTH SIDES REACH GAME POINT IN THE SAME HAND, THE GAM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50 AND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GAME POINT IS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IS NOT AVAILABLE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MAY OPTIONALLY BE DISPLAYED FOR ALL PLAYERS, NOT JUST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SCAR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CINCH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CINCH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CINCH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INCH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MAKING ITS BID SCORES AT MOST 14 POINTS, BUT A SIDE DEFEATING AN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SCORES AT LEAST 15 PONITS.  THUS THERE IS NOTHING TO BE GAINED FROM WI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IDDING AS IN OTHER CARD GAMES LIKE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SIDE SHOULD USUALLY AIM TO HOLD A MAJORITY OF THE 14 TRUMP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LAYER MAY TRUMP IF ABLE TO FOLLOW A PLAIN-SUIT LEAD, THE BIDD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MAKE HIGH CONTRACTS WITH 7, 6, OR EVEN 5 TRUMPS.  W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REFORE THAN THE NUMBER OF TRUMPS IS THEI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PLAYER HAS ONLY ONE CHANCE TO BID, THE FIRST BIDDER ON A TE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ORE OF GIVING HIS PARTNER INFORMATION THAN OF TRYING TO BUY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.  A STANDARD SET OF BIDDING SIGN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 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DRO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AT TOP OF 3-4 CARDS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K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K-J-X-X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K-Q-X                   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OF THE FIRST BIDDER SHOULD TRY TO INFER THE INTENDED TRUMP SU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BID WHEN HE HOLDS ADEQUATE SUPPORT IN THA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 PLAY FOCUSES PRIMARILY ON CATCHING THE HIGH-SCORING PEDROS.  SO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HAVE BEEN PLAYED OR AT LEAST LOCATED, BOTH SIDES ARE W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A LEAD RIDE TO THE 4TH HAND WITHOUT A TRUMP IN IT AS GOOD AS TH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HAND USUALLY 'CINCHES' SUCH A TRICK, BY PLAYING A TRUMP 6 OR HIGH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.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