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FORTY-TWO, DOS VERSION, (C) COPYRIGHT 1997 B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210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Y-TWO, A.K.A. TEXAS FORTY-TWO BECAUSE IT'S SO POPULAR IN TEXAS, IS A TR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4-HAND PARTNERSHIP GAME LIKE EUCHRE AND BRIDGE, ONLY IT'S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ES INSTEAD OF CARDS.  (IN TEXAS JAILS PRISONERS GET DOMINO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SINCE HALF THE POPULATION IS IN JAIL AT ANY ONE TIME, ...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LAYERS, IN TWO TEAMS, NORTH-SOUTH VS. EAST-WEST.  YOU PLAY NORTH'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DEAL AFTER 5 MIN. OF GAME PLAY.  SORRY, BUT WE HAVE TO BE 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ING CUSTOMERS (GRIN).  MICROSOFT SHOULDN'T GET ALL THE MONEY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Y/N (YES/NO) QUESTION FROM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JUST POINT TO THE "Y" OR "N" IN THE QUESTION (OR ANY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) AND CLICK; WITH THE KEYBOARD, JUST HIT THE "Y" OR "N" KE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SIX SET OF DOMINOES IS USED -- THAT IS 28 DOMINOE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IR OF NUMBERS FROM 0 (BLANK) TO 6.  A DOMINO WITH THE SAME NUM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D IS CALLED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AND SUIT OF DOMIN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SUITS: BLANKS, ONES, TWOS, THREES, FOURS, FIVES, S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.  NORMALLY THE DOUBLES ARE NOT A SUIT OF THEIR OWN BUT ARE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DOMINO OF EACH OF THE OTHER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E SUIT IS TRUMP.  EVERY DOMINO CONTAINING THAT NUMBER IS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MP, AND APART FROM THE DOUBLE, THEY RANK IN ORDER OF THE OTHER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O.  THE REMAINING DOMINOES, APART FROM THE DOUBLES, BELONG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CORRESPONDING TO THE TWO NUMBERS ON THEM.  WITHIN EACH SUIT THEY R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OTHER NUMBER ON THE 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DOMIN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INO WITH 10 PIPS (5-5 AND 4-6) IS WORTH 10 POINTS TO THE SIDE THAT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RICK PLAY.  EACH DOMINO WITH 5 PIPS (0-5, 1-4, 2-3) IS WORTH 5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THAT WINS IT IN TRICK PLAY.  IN ADDITION EACH OF THE SEVEN TRI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NE POINT TO THE SIDE THAT W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REFORE (2 * 10) + (3 * 5) + 7 = 20 + 15 + 7 = 42 POI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SELECTED AT RANDOM.  THEREAFTER THE DEAL PASS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SHUFFLES THE DOMINOES THEN EACH PLAYER TAKES SEVEN (7) DOMIN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'S OPPONENTS SHOULD TAKE THEIR DOMINOES FIRST, THEN THE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AND FINALLY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JUST ONE CHANCE TO BID OR PASS, STARTING WITH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'S LEFT (ELDER HAND) AND GOING CLOCKWISE ROUND THE TABLE.  EACH B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ER THAN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OSSIBLE BID IS 30, MEANING THAT THE BIDDER'S TEAM UNDERTAKES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0 POINTS IN TRICKS.  THEN COME 31, 32, 33, ETC., UP TO 41, THEN 1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QUIVALENT TO 42), 2 MARKS, UP TO 8 MARKS (WHICH IS EQUIVALENT TO 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: JUST TYPE IN THE BID, THEN HIT THE &lt;ENTER&gt; KEY.  TO PAS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USE: POINT AT THE DESIRED BID IN THE PROMPT THE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S OF 1 MARK AND ABOVE REQUIRE THE BIDDER'S SIDE TO WIN ALL THE TRICK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2 POINTS) OR TAKE ON ONE OF THE SPECIAL CONTRACTS (NELLO, PLUNGE, S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OUR PLAYERS PASS, THE DOMINOES ARE THROWN IN AND THE NEXT PLAYER D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RA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AN RAISE A BID BY MORE THAN TWO MARKS AT A TIME (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ING OR SPLASHING, WHERE THEY MUST RAISE THE BID BY 4 OR 3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-- SEE BELOW).  FOR EXAMPLE: AFTER A PLAYER BIDS 30, THE 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YER MAY BID IS TWO MARKS, THE NEXT FOUR MARK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PLAY THAT IF THE FIRST THREE PLAYERS PASS, THE DEALER MUST BI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PLAY GO FASTER.  BUT SOME PEOPLE DON'T SO IT IS A 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ER, THE TRUMP SUIT, AND THE CON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BIDDER (THE DECLARER) NAMES THE TRUMP SUIT (0..6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HIS TEAM TO WIN AT LEAST AS MANY POINTS AS HE BID DURING TRICK 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 BID IS 1 MARK OR MORE, HE MAY NAME ONE OF THE SPECIAL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RUMP (FOLLOW ME) CONTRAC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ER, INSTEAD OF NAMING A TRUMP SUIT, CAN CHOOSE TO PLAY AT NO TR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PLAY ARE AS USUAL, BUT AS THERE ARE NO TRUMPS, A TRICK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BY THE HIGHEST DOMINO OF THE SUIT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TRUMP CONTRAC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MMON OPTION, INSTEAD OF NAMING A SUIT AS TRUMP, DECLAR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AS TRUMP.  IN THAT CASE DOUBLES ARE A SEPARATE SUIT OF THEIR 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HIGH OR LOW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UBLES ARE THE HIGHEST DOMINO IN EACH SUIT.  E.G., 4-4 BEATS 6-4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SUIT IS 4, BUT LOSES IF THE LEAD SUIT IS 6; IF THE TRUMP SUIT IS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-4 AGAIN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S ARE NOT A SEPARATE SUIT, DECLARER CAN CHOOSE OPTIONALL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OUBLES THE LOWEST DOMINO IN EACH SUIT INSTEAD.  THIS WOULD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 DID NOT HAVE ANY DOUBLES (G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RK NO TR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ULE IS TO ALLOW DECLARER TO CHOOSE NO TRUMP ONLY WHEN PL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ICKS -- THAT IS, HAVING BID 42 (ONE MARK) OR HIGHER.  OPTION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FROM 30 UP CAN BE PLAYED NO TR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HO WANTS TO PLAY A SPECIAL CONTRACT DOES NOT NAME THE CONTR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IR BID; THEY SIMPLY BID THE APPROPRIATE NUMBER OF MARKS. 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BID DOES DECLARER NAME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CONTR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ERS DO NOT ALLOW THE SPECIAL CONTRACTS NELLO, PLUNGE AND SEVE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S A 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LLO (ALSO CALLED NEL-O, NILLO, LOW 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ER WHO HAS BID 1 MARK (42) OR HIGHER CAN ANNOUNCE NELLO (IF NO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ARE ALLOWED BY GAME OPTION), WHICH IS A CONTRACT TO *LOSE*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AT NO TRUMPS.  DECLARER'S PARTNER TURNS ALL HIS DOMINOES FACE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PART IN THE PLAY.  THE DECLARER LEADS TO THE FIRST TRICK. 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SUIT OF THEIR OWN RANKING FROM 6-6 (HIGHEST) TO 0-0 (LOWEST). 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E AS USUAL, AND A LEAD OF A DOUBLE CALLS FOR A DOUBLE.  IF A NON-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D THE LARGER NUMBER DETERMINES THE SUIT TO BE FOLLOWED, AND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LAYED TO THE TRICK UNLESS NO DOMINOES OF THE SUIT LED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-ONLY NE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LLO BID IS EASY TO ABUSE BY A PLAYER WHO WANTS TO RELY ON LUCK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SO MOST PEOPLE FROWN ON IT UNLESS IT'S BID BY THE DEALER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LL THE OTHER PLAYERS 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ER MUST HOLD AT LEAST 4 DOUBLES TO ANNOUNCE PLUNGE.  DECLA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CHOOSES TRUMP (WITHOUT CONSULTING), AND LEADS THE FIRST DOM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'S TEAM MUST TAKE ALL SEVEN TRICKS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PLUNGE, DECLARER MUST BID AT LEAST 4 MARKS.  IN ORDER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, YOU ARE ALLOWED TO OPEN THE BIDDING WITH 4 MARKS, OR JUMP TO 4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LOWER BID, OR BID 5 MARKS OVER A PREVIOUS BID OF 4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A JUMP BID OR OPENING BID HIGHER THAN 2 MARKS IS ALLOW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LAYER COULD OVERCALL 4 MARKS WITH 5 MARKS, AND PLAY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TO WIN ALL THE TRICKS, OR NELLO.  5 MARKS CAN BE OVERCALLED BY 6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PARTNER OF A PLUNGE BIDDER IS EXTREMELY ANNOYED BY THIS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UNWISE TO PLUNGE IF YOUR PARTNER HAS PASSED OR HAS NOT YE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VENS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S IS A CONTRACT THAT CAN BE PLAYED BY A DECLARER WHO HAS BID 1 M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DECLARER LEADS, AND EACH PLAYER MUST PLAY A DOMINO WHOSE PIP TOTAL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S POSSIBLE TO 7.  THE TRICK IS WON BY THE CLOSEST DOMINO TO 7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E EQUALLY CLOSE, BY THE FIRST OF THESE WHICH WAS PLAYED. 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CK LEADS TO THE NEXT.  THE DECLARER'S TEAM HAVE TO TAKE ALL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TO WIN.  NOTE THAT THERE ARE NO SUITS AT ALL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RATEGY IN SEVENS, THE PLAY IS FORCED THROUGHOUT -- THAT'S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LASH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PTION PLUNGE MINIMUM BIDDING IS 3 MARKS INSTEAD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SPECIAL CONTRACT CALLED SPLASH, WHICH REQUIRES A B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 MARKS.  A SPLASH IS THE SAME AS A PLUNGE, EXCEPT THAT THE DECL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3 DOUBLES RATHER THAN 4.  THE PARTNER OF THE DECLARER NAMES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DS; OR, DECLARER'S PARTNER MAY CHOOSE NO TRUMP, SEVENS OR NELL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ING TRUMPS.  IF NELLO IS CHOSEN, THE DECLARER LEADS AND DECLARER'S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HIS DOMINOES FACE DOWN AND DOES NOT TAKE PART.  ALL SEVEN TR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WIN AS IN PL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ER LEADS TO THE FIRST TRICK.  PLAYERS MUST FOLLOW SUIT IF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UNABLE TO FOLLOW SUIT MAY PLAY ANY DOMINO.  THE TRICK IS W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RUMP, OR IF IT CONTAINS NO TRUMP, BY THE HIGHEST DOMINO OF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.  THE WINNER OF A TRICK LEAD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N-TRUMP DOMINO IS LED, THE HIGHER-NUMBERED HALF IS TAKEN AS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BLANKS ARE NOT TRUMP, AND YOU HOLD THE DOUBLE BLANK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EST DOMINO OF ITS SUIT THE ONLY WAY IT CAN WIN A TRICK IS IF YOU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ANY OTHER BLANK WHICH IS LED COUNTS AS THE LOWEST DOMINO OF SOME OTHER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DOMINO IN TRICK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 JUST POINT AT I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, JUST TYPE THE DESIRED NUMBER OF THE DOMINO IN HAND,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UP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THE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RE KEPT FACE UP TO THE RIGHT OF ONE MEMBER OF EACH TEAM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PLAYED, AND CAN BE VIEWED BY ALL THE PLAYERS.  (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 AS A 5TH HAND BELOW THE OTHER 4 H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 CONTRACT TO WIN ALL THE TRICKS, DECLARER CAN ELECT TO S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.  IN THIS CASE THE THIRD TRICK IS STORED ON TOP OF THE FIRST,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SECOND, AND SO ON, LEAVING ONLY THE TWO PREVIOUS TRICK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AN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 IS IN MARKS.  FOR ANY BID FROM 30 TO 42 (1 MARK), THE DECLA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CORE 1 MARK IF THEY WIN.  FOR HIGHER BIDS THEY SCORE THE NUMBER OF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.  IF THE DECLARER IS UNSUCCESSFUL, THE CONTRACT IS 'SET', I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'S OPPONENTS SCORE AS MANY MARKS AS THE DECLARER'S TEAM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.  THE GAME ENDS WHEN ONE TEAM REACHES G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 CAN BE SET TO ANY NUMBER FROM 7 TO 999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GAME POINT IS FIXED AT 7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REAL DOMINOES PLAY, THE MARKS ARE DRAWN TO FORM THE WORD "ALL"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RK IS DRAWN AS THE LEFT SIDE OF THE "A", THE SECOND IS THE RIGH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HE CROSSBAR, THE FOURTH THE VERTICAL OF THE FIRST "L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FOR MONEY, THE WINNERS ARE PAID AN AGREED AMOUNT FOR EACH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S WERE SHORT OF 7, PLUS AN AMOUNT FOR EACH TIME THE LOSERS WERE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S END UP WITH MORE THAN 7 MARKS ANY EXCESS OVER 7 IS IGNORED. 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TER HOW MANY TIMES THE WINNERS WERE SET -- THEY LOSE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FOR EXAMPLE IF A &amp; C AGREE TO PLAY B &amp; D FOR $0.25 PER MARK AND $1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A &amp; C WIN 7 -- 4, WITH EACH TEAM SET ONCE, THEN B &amp; D PAY A &amp; C $1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 DOESN'T PLAY FOR MONEY, SOR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RUMP O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ULE IS TO ALLOW DECLARER TO LEAD ANY DOMINO TO THE FIRST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A FEW PEOPLE WHO PLAY THAT THE OPENING LEAD MUST BE A TR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DOUBLES IN NE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LLO, SOME PEOPLE GIVE DECLARER SEVERAL OPTIONS AS TO HOW D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.  DECLARER CHOOSES AND ANNOUNCES ONE OF THESE BEFORE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UBLES HIGH -- THE DOUBLE IS THE HIGHEST DOMINO OF EACH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UBLES LOW -- THE DOUBLE IS THE LOWEST DOMINO OF EACH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OUBLES TAKE DOUBLES -- DOUBLES ARE A SUIT OF THEIR OWN RANKING FROM 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GH) DOWN TO 0-0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OUBLES TAKE DOUBLES, INVERTED -- DOUBLES ARE A SUIT OF THEIR OWN WITH 0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FOLLOWED BY 1-1, 2-2, 3-3, 4-4, 5-5, 6-6 (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 1 AND 2 THE RULES OF PLAY ARE AS IN NO TRUMPS (FOLLOW M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3 AND 4 IF A DOUBLE IS LED A DOUBLE MUST BE PLAYED, BUT AGAI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UMPS.  SOME PLAYERS ALLOW OPTION 3 ONLY, SOME ALLOW OPTIONS 1 AND 3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1, 2 AND 3, AND SOME ALLOW ALL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WE ONLY PERMIT DOUBLES TAKE DOUBLES WITH NELLO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Y OPTIONALLY BE PLAYED WITH OPEN HANDS FOR LEAR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NOT AVAILABLE IN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TOMMYS42.SC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QUIT THE GAME YOUR CUMULATIVE SCORES AND THE NUMBER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RE SAVED ON FILE TOMMYS42.SCR.  IF YOU WANT TO CLEAR YOUR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JUST ERASE FILE TOMMYS42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DEMO MODE TOGGLE.  IN DEMO MODE THE COMPUTER 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AS WELL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   POP-UP GAME OPTIONS MENU.  IF YOU TRY TO CHANG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DURING A HAND IT WILL NOT BE REGISTE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 SMART ALECK COMMEN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OGGLE SWITCHES, THE SCREEN LEGEND INDICATE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THE KEY, WHICH IS THE OPPOSITE OF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(ON THE NUMERIC KEY PAD) IN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DELAY BETWEEN MOVES.  THIS VALUE, IN SECONDS,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MYS42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MINO IN A BIDDER'S HAND THAT IS NOT A TRUMP OR A DOUBLE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MINO WHICH HAS NOT BEEN PLAYED, AND IS THE HIGHEST IN ITS SU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ND OTHER HIGHER ONES HAVE BEEN PLAYED IS SAID TO BE A WALK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, LIKE A DOUBLE, IS A GOOD 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DOMIN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COUNT DOMINOES IN A DOUBLE-SIX SET OF DOMINOES:  5-5 AND 6-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10 POINTS, AND 0-5, 1-4, AND 3-2 WHICH COUNT 5 POINTS. 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PLAYING EACH BID IS TO CATCH AS MANY OF THESE DOMINO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URE IN PLAYING THE BID TO GET ALL YOUR TRUMPS IN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FIND THAT YOUR PARTNER IS HOLDING ALL THE TRUMPS THAT ARE STI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MPS ARE STILL IN YOUR OPPONENTS' HANDS THEY CAN BE PLAYED TO TR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UNT DOMINOES. IF THE HIGH TRUMP IS STILL OUT, THEN LEAD A SMALL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ORCE PLAY OF THE HIGHER TR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SSES LEAVE THE DEALER IN THE AWKWARD SITUATION OF HAVING NO B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; THAT'S PART OF THE GAME.  THIS GIVES THE DEALER'S PARTNER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30 ON A SOMEWHAT MEDIOCR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ALER GETS STUCK WITH THE BID AFTER THREE PASSES, NELLO COULD BE B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IN ORDER TO AVOID BEING SET ON A 30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RUMP MAY BE BID ON A HAND WITH A LOT OF CONTROL BUT SHORT ON LONG S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 LOT OF EITHER HIGH OR LOW DOUBLES.  SAMPLE NO-TRUMP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6-6, 6-5, 5-5, 3-3, 3-2, 3-1, 1-1 -- BID NT, DOUBL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REGAINING THE LEAD ONCE IT IS LOST.  TRICKS MIGHT BE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LEFT TO RIGHT, AND ONE WOULD HOPE THAT ONE OR TWO "THREES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N THE FIRST THREE TRICKS SO THAT THE DOUBLE-THREE COULD PU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HREES, MAKING THE 3-2 AND 3-1 WINNERS IN THE LAST TWO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 WHICH IT IS RIGHT TO MAKE DOUBLES TRUMP ARE RATHER RARE. 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HERE IT WOULD MAKE SENSE TO BID DOUBLES WOULD BE THE FOLLOWING:  6-6,</w:t>
      </w:r>
    </w:p>
    <w:p>
      <w:pPr>
        <w:pStyle w:val="PreformattedText"/>
        <w:bidi w:val="0"/>
        <w:spacing w:before="0" w:after="0"/>
        <w:jc w:val="left"/>
        <w:rPr/>
      </w:pPr>
      <w:r>
        <w:rPr/>
        <w:t>4-4, 3-3, 2-2, 1-1, 6-5, 5-4.  NOTE IF THE DOUBLE-FIVE IS CAPTUR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YOU GAIN TEN POINTS AND MAKE YOUR 5-4 GOOD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 (PLEASE SPECIFY 5.25 INCH OR 3.5 INCH DISKETTE.  U.S. 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