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ALICE IN WONDERLAND CHESS (TM), DOS VERSION, (C) COPYRIGHT 1997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TOYS, P. O. BOX 11261, DENVER, CO 80211 USA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TALOG #TM-197-1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TTP://WWW.TOMMYSTOYS.COM             TOMTOYS@AO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 CHESS VARIANT WHERE YOU "GO THROUGH THE LOOKING GLASS"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 SUDDEN DEATH IS A LIKELY POSSIBILITY, WITH SOME GAMES LAST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 MO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IDENTICAL BOARDS,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IZE IS 8 ROWS (R) BY 4 COLUMNS (C)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SEARCHING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ST MOVE BY HITTING THE ESC KEY.  (NOTE: YOU CAN ONLY GO TO LEVEL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THE USUAL CHESS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ETUP IS AS FOLLOWS (ON EACH SIDE OF BOARD 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P P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B B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Q K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CHECKMATE THE OPPONENT, LIKE IN REGULAR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LWAYS MOV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TURN THE PLAYER MAY MOVE ONE OF HIS PIECES, AS IN STANDARD CHES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 IT LANDS IT "GOES THROUGH THE LOOKING GLASS" AND DIS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TERIALIZING ON THE OTHER BOARD IN THE CORRESPONDING LOCATION!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VE TO BE LEGAL THE DESTINATION SQUARE MUST BE EMPTY ON THE 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AWN/ARCHER REACHES THE OPPONENT'S HOME ROW, YOU ARE ASK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YOU WISH TO PROMOTE IT TO, E.G., Q=1,2=N,3=B.  JUST TYPE 1 FOR QU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KNIGHT, 3 FOR BISHOP, ETC.  OR, POINT YOUR MOUSE CURSOR TO THE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, OR "3" IN THE QUESTI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PASS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 PASSANT MODE IS ENABLED, A PAWN IN ITS STARTING POSITION CAN H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FORWARD INSTEAD OF 1.  IF AN ENEMY PAWN WAS IN A POSI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WN IN THE SQUARE SKIPPED OVER, THEN ON THE NEXT TURN ONLY HE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IFYING THE DOUBLE HOP AND TREATING IT AS IF A SINGLE HOP HAD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 RESULTS BY AGREEMENT.  IF A PLAYER OFFERS HIS OPPONENT A DRAW,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, OR HE MAY REFUSE, BUT IF THE REFUSER PLAYS 10 MOVES WITHOUT A W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PLAYER MOVE IN, FIRST THE BOARD (1 FOR A, 2 FOR B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' ROW (1..R) AND COL (1..C), THEN THE 'TO' ROW (1..R) AND COL (1.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MOUSE AND POI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A GAME IN PROGRESS, HIT THE "Q" KEY OR THE "X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 &amp; DUMBER (TM) AL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MODE THEN THE FOLLOWING ADDITIONAL CHESS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(THE PROGRAM RANDOMLY SELECTS A SET THEN GIVES BOTH SIDES THE S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WNS AND KING ARE THERE IN EVERY GAME.  HERE ARE THEIR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N          CAN ONLY MOVE FORWARDS (TOWARDS ENEMY SIDE OF BOARD)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SQUARE AT A TIME, UP/DOWN (NEVER LEFT/RIGHT)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N ENEMY PIECE KATTY-KORNER AND IN FRONT OF IT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SQUARE, IT CAN MOVE TO THAT SQUARE AND CAPTURE THAT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ION: IF A PAWN EVER REACHES THE ENEMY'S HOME R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PROMOTED TO ANY PIECE YOU LIKE OUT OF THE C-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STARTED WITH (NOT A PAWN OR 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         CAN MOVE ONE SQUARE AT A TIME IN ANY DIRECTION, AND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PIECE IT LANDS ON.  WHEN IT IS ITSELF TAKEN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S AND THE PLAYER LOSING THE KING LO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PIECES THE COMPUTER CAN CHOOSE AND THEIR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      CAN HOP 2 SQUARES UP/DOWN OR LEFT/RIGHT, THEN 1 MORE SQU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ANGLES TO THAT.  IT CAPTURES WHATEVER IT LANDS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OP        CAN MOVE UP TO 8 SQUARES DIAGONALLY IN A STRAIGHT LIN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LONG AS THE ROAD IS CLEAR.  IF IT ENCOUNTERS ANOTH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ROAD IT CAPTURES IT AND COMES TO A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          SAME AS A BISHOP ONLY IT MOVES ONLY UP/DOWN OR LEFT/RIGHT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        SAME AS A BISHOP AND A ROOK PUT TOGETHER: CAN MOVE IN AN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UP/DOWN, LEFT/RIGHT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          HOPS 2 SQUARES IN ANY STRAIGHT DIRECTION (UP/DOWN, LEFT/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GONALLY).  CAPTURES WHAT IT LAN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CAN MOVE LIKE A KING, BUT CAN'T CAPTURE ANYTHING!  SO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O AN EMPTY SQUARE.  BUT, IT HAS THE POWER OF FREEZ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PIECES IT TOUCHES SO THAT THEY CAN'T M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R         CAN HOP TO ANY EMPTY SQUARE ON THE BOARD, BUT CAN'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AND HAS NO POWERS OF FREEZING LIKE A WIZAR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A PAWN OR PLAY INTERFERENCE FOR THE KING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        CAN MOVE 1 SQUARE FORWARD WHEN THE SQUARE IS EMPTY, LIKE A 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HOP 2 SQUARES FORWARD IF THERE IS AN ENEMY PIEC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TURE ON THAT SQUARE.  IF IT REACHES THE ENEMY'S HOME R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ED TO A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         MOVES AND CAPTURES LIKE A KNIGHT COMBINED WITH A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        AND ONE MEAN ONE TOO!  SHE CAN HOP TO ANY EMPTY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(CAN'T CAPTURE ON THAT TURN), OR MOVE AND CAPTUR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EN (APOLOGIES TO THE QUEENS OF M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 IN THIS VERSION BECAUSE THE BOARDS ARE ONLY 4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BIT OPE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ENABLED, BLACK'S PIECES START OUT ON BOARD B, WHITE'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AR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. ALICE VARI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ALLOWS "ZERO" MOVES, THAT IS, A PIECE MOVING TO ITSEL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THE LOOKING GLASS TO THE OTHER BOARD.  KINGS IN CHECK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ALTERNATE PIECE SYMBOLS (FOR MONO MONITORS WITHOUT HI INTENSITY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ALIC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 BY V.R. PARTON 19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OR 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