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JUNGLE, DOS VERSION, (C) COPYRIGHT 1997 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98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 DOU QI, OR THE JUNGLE GAME, IS A BOARD GAME FROM CHINA.  IT IS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BOARD GAME LIKE CHESS, BUT PIECES ARE HIERARCHICAL AND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UTOMATICALLY.  INSTEAD, A PIECE CAN ONLY CAPTURE A PIEC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R LOWER, UNLESS IT IS FIRST LURED INTO A TRAP SQUARE.  THE GAME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 IN THE JUNGLE BETWEEN LIONS, TIGERS, CATS, RATS, DOGS, ELEP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S (COUGARS), AND WOLVES, ALL WITHOUT GETTING YOUR FEET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9 ROWS BY 7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YERS, CALLED RED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IFFERENT PIECES.  IN HIERARCHICAL ORDER FROM LOWEST TO HIGH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AT                5 JAGUAR (COU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AT                6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WOLF               7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OG                8 ELEP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IR INITIALS RCWDJTLE ARE DISPLAYED AT THE BOTTOM OF THE SCRE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ORDER TELLS WHAT CAN CAPTURE WHAT: HIGHER CAN CAPTURE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T CAN CAPTURE ANOTHER CAT OR A RAT, BUT A RAT CANNOT CAPTURE 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N ELEPHANT CAN CAPTURE A LION BUT NOT VICE-VERSA.  HOWEVER,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AN ELEPHANT, BUT AN ELEPHANT CANNOT CAPTURE A RAT (PESK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REAK-OUT, RUN INTO A HOLE AND DROWN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2   3   4   5   6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   |   |   |   |   |   |   |           D: D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 7 |   | T | D | T |   | 6 | A         T: TRAP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|   |   |   |   |   |   |           W: WAT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-----------------------------         1-8: PLA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|   |   |   |   |   |   |   |              INITI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|   | 4 |   | T |   | 2 |  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| 1 |   | 5 |   | 3 |   | 8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W | W |   | W | W |   |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W | W |   | W | W |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W | W |   | W | W |  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 8 |   | 3 |   | 5 |   | 1 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|   | 2 |   | T |   | 4 |   |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| 6 |   | T | D | T |   | 7 |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2   3   4   5   6  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SQUARES ADJACENT TO EACH DEN ARE THE TRAP SQUARES.  ANY PIECE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IECE IN THESE SQUARES, REGARDLESS OF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PLAYER TO OCCUPY THE OPPONENT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R TO CAPTURE ALL THE OPPONENT'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PLAYER MOVES ONE OF HIS PIECES ONE SQUARE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BUT NOT DIAGONALLY.  A PLAYER MAY NOT OCCUPY HIS OWN D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S BY REPLACEMENT.  YOU CANNOT CAPTURE YOUR OWN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ECE MAY MOVE INTO OR THROUGH THE WATER SQUARE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AT MAY MOVE THROUGH THE WATER AS THROUGH LAND.  HOWEVER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ELEPHANT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IGER AND THE LION MAY LEAP ACROSS THE WA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MOVE BEGINS ADJACENT TO WATER EITHER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ITHER RAT IS ON A WATER SQUARE IN THE PATH OF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LANDING SQUARE IS EITHER EMPTY OR OCCUPIED BY A PIE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PLAYER MOVE IN, 'FROM' ROW (1..8) THEN COL (1..7), THEN 'TO'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9) THEN COL (1..7).  OR USE YOUR MOUSE AND POINT AND CLICK.  NOTE: ROW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RED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UE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RED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U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UNGL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S CHINESE IN ORIGIN.  SMALL SETS MADE UP OF WOODEN PLAYING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BOARDS CAN OFTEN BE FOUND IN THE CHINATOWNS OF MAJOR CITI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A MORE EXTENSIVE WRITEUP OF JUNGLE CAN BE FOUND IN R.C.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TABLE BOOK, "THE BOARD GAME 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