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OMMY'S RITHMOMACHIA, DOS VERSION, (C) COPYRIGHT 1997 BY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OMMY'S TOYS, P. O. BOX 11261, DENVER, CO 80211 USA.  ALL RIGHTS RESERV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ATALOG #TM-207-1A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TTP://WWW.TOMMYSTOYS.COM             TOMTOYS@AOL.COM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TO EXIT, HIT FUNCTION KEY F1, THEN THE 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TO DISPLAY THESE INSTRUCTIONS FROM THE PROGRAM,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THMOMACHIA, LATIN FOR BATTLE OF THE NUMBERS, A.K.A. RYTHMOMACHIA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OSOPHER'S GAME, WAS INVENTED AROUND 1000 A.D., AND WAS RESTRI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TE, THE HIGH, THE MAGES BECAUSE IT REQUIRED A KNOWLEDGE OF ARITHME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MAKE RAPID MENTAL CALCULATIONS.  IT ENJOYED A BU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ITY IN THE 15TH-16TH CENTURIES, BUT RULES CHANGES IN CHES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HE POWER OF THE QUEEN TO MOVE MORE THAN ONE SQUARE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CHESS TO BECOME THE RAGE INSTEAD.  TOMMY'S RITHMOMACHIA BRING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SSES OF EARTHLINGS WHO HAVE MADE IT THROUGH GRADE SCHOOL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AS EDUCATED AS EUROPE'S ELITE WAS DURING THE MIDDLE AGES (HA HA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TO NUMEROLOGY THEN THIS IS YOUR GAME!  NOTE: TO MODERNIZE IT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VELS OF COMPLICATION HAVE BEEN REMOVED, SORRY IF YOU'RE TOO ELITE T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TO PLAY AGAINST A COMPUTER TOO (HA 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DIFFICULTY LEVEL AS ANY NUMBER FROM 1 (EASIEST) TO 9 (HARD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C IS THINKING, YOU CAN FORCE IT TO QUIT THINKING AND TAK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MOVE (NOT OFTEN THE BEST MOVE POSSIBLE!) BY HITT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: UNREGISTERED SHAREWARE VERSIONS CAN ONLY GO TO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SIZE IS 11-16 ROWS BY 8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: IN THE UNREGISTERED SHAREWARE VERSION YOU ARE LIMITED TO 12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E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AND WHITE START OUT WITH DIFFERENT ARMIES, AND IT IS DEBATABLE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.  BOTH PLAYERS HAVE TO AGREE ON WHO STARTS FOR EACH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FAULT IS FOR KEYBOARD TO PLAY WHITE, COMPUTER BLACK -- U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F3 AND F4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ECES REPRESENT NATURAL NUMBERS (1, 2, 3, ...) AND COME IN ROUND, TRIANG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QUARE VARIETIES, AND ARE WHITE ON ONE SIDE AND BLACK ON THE OTH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CAPTURE THEY CAN BE FLIPPED OVER AND USED BY THE CAPTURING PLAYER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 STARTS OUT WITH 28 PAWNS, AND BLACK WITH 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 PIE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8 ROUND PIECES,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/ 5 / 7 / 9 / 9 / 25 / 49 /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DD NUMBERS 3 TO 9 AND THEIR SQUA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8 TRIANGULAR PIECES,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/ 30 / 56 / 90 / 16 / 36 / 64 /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*4 / 5*6 / 7*8 / 9*10 AND THE SQUARES OF 4 / 6 / 8 /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8 SQUARE PIECES,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8 / 66 / 120 / [190] / 49 / 121 / 225 / 3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*7 / 6*11 / 8*15 / [10*19] AND THE SQUARES OF 7 / 11 / 15 / 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PRECEDING "190" PIECE IS REALLY A STACKED PYRAMID OF 5 PAWNS, 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HIGHER VALUE PAWN BELOW LOWER VALUE PA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ND      16 (4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ANGULAR 25 (5*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ANGULAR 36 (6*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UARE     49 (7*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UARE     64 (8*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PIE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8 ROUND PIECES,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/ 4 / 6 / 8 / 4 / 16 / 36 /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VEN NUMBERS 2 TO 8 AND THEIR SQUA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8 TRIANGULAR PIECES,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/ 20 / 42 / 72 / 9 / 25 / 49 /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*3 / 4*5 / 6*7 / 8*9 AND THE SQUARES OF 3 / 5 / 7 /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8 SQUARE PIECES,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 / 45 / [91] / 153 / 25 / 81 / 169 / 2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*5 / 5*9 / [7*13] / 9*17 AND THE SQUARES OF 5 / 9 / 13 / 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E THAT 3+2=5 / 5+4=9 / 7+6=13 / 9+8=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PRECEDING "91" PIECE IS REALLY A STACKED PYRAMID OF 6 PAWNS, 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HIGHER VALUE PAWN BELOW LOWER VALUE PA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ND       1 (1*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ND       4 (2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ANGULAR  9 (3*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ANGULAR 16 (4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UARE     25 (5*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UARE     36 (6*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R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'S HOME ROW IS THE ROW CLOSEST TO HIM.  MOVING TO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'S HOME ROW IS CALLED MOVING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CK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5  81                 169 289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5  45  25  20  42  49  91 153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9   6   4  16  36  64  72  81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2   4   6   8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...       ...         ..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...   2-8 EMPTY ROWS  ..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...       ...         ..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9   7   5   3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0  90  81  49  25   9  12  16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90 120  64  56  30  36  66  28|</w:t>
      </w:r>
    </w:p>
    <w:p>
      <w:pPr>
        <w:pStyle w:val="PreformattedText"/>
        <w:bidi w:val="0"/>
        <w:spacing w:before="0" w:after="0"/>
        <w:jc w:val="left"/>
        <w:rPr/>
      </w:pPr>
      <w:r>
        <w:rPr/>
        <w:t>|361 225                 121  49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TE 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OF PIE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YPES OF MOVES: REGULAR AND IRREGULAR.  IN A REGULAR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SLIDES FROM ITS STARTING POINT TO ITS END POINT AND THE INTERV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MUST BE UNOBSTRUCTED.  IN AN IRREGULAR MOVE THE PIECE HOPS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INT TO ITS END POINT, CLEARING ALL OBSTACLES.  THE FINAL 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THE PIECE MUST BE EMPTY FOR AN IRREGULAR MOVE, AND FOR A REGULA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UNLESS CERTAIN CAPTURE CONDITIONS, DESCRIBED BELOW,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 PIECE MOVEMENT TEMPLATE (* REGULAR, + IRRE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|___|___|___|___|___|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|___|___|___|___|___|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|___|_*_|___|_*_|___|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|___|___|_X_|___|___|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|___|_*_|___|_*_|___|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|___|___|___|___|___|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|___|___|___|___|___|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NGULAR PIECE MOVEMEN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|___|___|___|___|___|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|___|_+_|_*_|_+_|___|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|_+_|___|___|___|_+_|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|_*_|___|_X_|___|_*_|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|_+_|___|___|___|_+_|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|___|_+_|_*_|_+_|___|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|___|___|___|___|___|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RE PIECE MOVEMEN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|___|_+_|_*_|_+_|___|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|___|___|___|___|___|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+_|___|___|___|___|___|_+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*_|___|___|_X_|___|___|_*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+_|___|___|___|___|___|_+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|___|___|___|___|___|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|___|_+_|_*_|_+_|___|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AMIDS CAN MOVE LIKE ROUND, TRIANGULAR, OR SQUARE PIECES AS LONG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REPRESENTATIVE OF THAT SHAPE IN THEIR STACK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BASED ON PROG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PROGRESSION, THE DIFFERENCES BETWEEN SUCCESSIV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A SINGLE VALUE, CALLED THE RATIO OF THE PROG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2 - 5 - 8 - 11 IS AN ARITHMETIC PROGRESSION OF RATI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GEOMETRIC PROGRESSION, THE RATIOS BETWEEN SUCCESSIVE NUMBERS AR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VALUE, CALLED THE RATIO OF THE PROG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3 - 12 - 48 IS A GEOMETRIC PROGRESSION OF RATI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HARMONIC PROGRESSION, THE RATIO OF TWO SUCCESSIVE DIFFERENCES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TIO OF THE END NUMBERS.  IF THE PROGRESSION IS A - B - C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/A = (C-B)/(B-A).  THIS NUMBER IS CALLED THE RATIO OF THE PROG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4 - 6 - 12 IS A HARMONIC PROGRESSION OF RATIO 3, BECAUSE 12/4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12-6)/(6-4) = 6/2 =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IX WAYS TO CAPTURE AN ENEMY PAWN BY LANDING O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ENCOUNTER      THE CAPTURING PAWN IS WITHIN A REGULAR MO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CTIM, WHICH MUST BE THE SA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 |___|_25|___|___|  B1: ROUND WHITE    D3: SQUAR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2 |___|___|_25|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3 |___|___|___|___|  WHITE'S PAWN AT C2 CAN CAPTURE BLACK'S PAWN AT B1,</w:t>
      </w:r>
    </w:p>
    <w:p>
      <w:pPr>
        <w:pStyle w:val="PreformattedText"/>
        <w:bidi w:val="0"/>
        <w:spacing w:before="0" w:after="0"/>
        <w:jc w:val="left"/>
        <w:rPr/>
      </w:pPr>
      <w:r>
        <w:rPr/>
        <w:t>4 |___|___|___|___|  AS BOTH ARE EQUAL TO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AMBUSH         WHEN A NUMBER IS EQUAL TO THE SUM, DIFFERENCE,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RATIO OF TWO OPPOSING PAWNS, IT CAN BE TAKEN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M ON CONDITION THAT BOTH CAPTURING PAWNS B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REGULAR MOVE OF THE VIC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 |___|__8|___|___|  B1, A4: ROUND BLACK     C2: TRIANGULAR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|___|___|_12|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3 |___|___|___|___|  IF BLACK MOVES HIS 4 TO B3, HE CAN TAKE THE WHITE 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|__4|___|___|___|  AS 8+4=12 AND BOTH BLACK PIECES ARE WITHIN A REGULAR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WHITE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ASSAULT        A PAWN CAN CAPTURE AN OPPOSING PAWN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W, COLUMN, OR DIAGONAL IF THE NUMBER OF INTERV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QUARES IS EQUAL TO THEIR PRODUCT OR RATIO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VENING SQUARES ARE ALL UNOCCUPIED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MIT TO THE DISTANCE BETWEEN THE CAPTURING PA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IC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 |___|___|___|_12|  D1: TRI. WHITE  A4: SQUAR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2 |___|___|___|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|___|___|___|___|  EITHER PAWN CAN CAPTURE THE OTHER DEPENDING ON WHO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|__6|___|___|___|  TURN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HE POWER          WHEN A PAWN'S NUMBER IS EQUAL TO ONE OF THE POW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ROOTS OF AN OPPOSING PAWN, THE LAT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KEN ON CONDITION THAT THE CAPTURING 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WITHIN A REGULAR MOVE OF THE VIC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 |___|__3|___|___|  B1: ROUND WHITE  A2: SQUAR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2 |_81|___|___|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3 |___|___|___|___|  BLACK CAN CAPTURE WHITE, AS 3 IS THE 4TH ROOT OF 81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|___|___|___|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PROGRESSION    WHEN A NUMBER CAN BE MADE PART OF AN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OMETRIC, OR HARMONIC PROGRESSION WITH AT L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POSING PAWNS, IT CAN BE TAKEN BY EITHER ON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BOTH CAPTURING PAWNS BE WITHIN A REGULAR MO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IC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 |_25|___|___|_15|  A1: ROUND WHITE  D1: SQUARE BLACK  A3: TRI.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2 |___|___|___|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|_20|___|___|___|  BLACK MAY TAKE WHITE 25, AS 15-20-25 IS AN ARITHM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|___|___|___|___|  PROGRESSION OF RATIO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IMPRISONMENT   IF AN ENEMY PAWN IS SO SURROUNDED THAT IT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COMPLISH A REGULAR MOVE, IT MAY BE TAKEN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YOUR PAWNS THAT ARE WITHIN A REGULAR MO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IC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 |___|__2|___|___|  B2: TRI. WHITE  B4: TRI.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2 |_15|_30|___|_36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|__4|___|___|___|  WHITE 30 IS IMPRISONED BY 36 AND 72, SO 72 CAN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|___|_72|___|___|  IT.  THE COLOR OF THE 36 DOESN'T MATTER.  IF THE 4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ROUND BLACK PAWN, IT COULD ALSO TAKE THE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THIS TYPE OF CAPTURE MAY BE DISABLED AS A GAME OP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SHAREWARE VERSION IT IS ALWAY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ED PAW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D PAWNS ARE FLIPPED AND REINTRODUCED ON THE BOARD IMMEDIATELY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REE SQUARE ON THE CAPTURING PLAYER'S HOME ROW FROM THE LEF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ROW IS FILLED, THE NEXT ROW IS US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THE MORE ELABORATE RULE, NOT IMPLEMENTED, IS TO LET CAPTURED PAWN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A PRISON AND USED WHEN DESIRED LATER.  PUTTING A CAPTURED PAW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A MOVE.  IT WOULD POSSIBLE TO CAPTURE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AMI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AMIDS ARE TAKEN APART ONE COMPONENT PAWN AT A TIME.  (OR ALL AT ON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IMPLEMENTED, SORRY).  A PYRAMID'S VALUE IS GIVEN, AT ALL TIME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 OF THE VALUES OF ITS COMPONENT PIECES.  THE CAPTURING PAW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ONTO THE PYRAMID'S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RAMID CAN ITSELF CAPTURE, USING THE VALUE OF ANY ONE OF ITS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(CONSISTENT WITH THE WAY IT IS MOVING TO CAPTURE).  THE PYRAMI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, STAYS ENTIRE.  A PYRAMID MAY NOT CAPTURE ANOTHER PYRAMID, OR PAW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MORE ELABORATE RULE THE PYRAMID CAN USE ITS TOTAL VALUE TO CAPT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N ANY DIRECTION FOR WHICH IT HAS THE APPROPRIATE PIECE, AND CAPT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YRAMID OR PAWNS IN IT.  NOT IMPLEMENTED, SOR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RITHMOMACHIA MAY BE PLAYED SO THAT SEVERAL CAPTURES ARE POSSIBLE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.  WE DON'T IMPLEMENT THIS,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THE MOVE IN, FIRST THE "FROM" PIECE -- ROW (1..9,A=10,B=11,C=12,D=13,</w:t>
      </w:r>
    </w:p>
    <w:p>
      <w:pPr>
        <w:pStyle w:val="PreformattedText"/>
        <w:bidi w:val="0"/>
        <w:spacing w:before="0" w:after="0"/>
        <w:jc w:val="left"/>
        <w:rPr/>
      </w:pPr>
      <w:r>
        <w:rPr/>
        <w:t>E=14,F=15,G=16) THEN COL (1..8); THEN THE "TO" SQUARE -- ROW (1..9,A=10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L (1..8).  OR USE YOUR MOUSE AND POINT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ROW 1 IS AT THE TOP, AND COL 1 IS AT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START OVER AFTER TYPING-IN PART OF A MOVE, HIT "0" OR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MOUSE, IF YOU CLICK A "FROM" PIECE AND CHANGE YOUR MI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A "TO" PIECE, JUST CLICK THE "FROM" PIECE AGAIN TO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FFER A DRAW TO THE OPPONENT, HIT THE "D" KEY INSTEAD OF A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IGN (FORFEIT THE GAME), HIT THE "R" KEY OR "F" KEY INSTEAD OF A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TORY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LAYERS MUST AGREE, WHEN STARTING A GAME OF RITHMOMACHIA, ON WHICH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TO USE.  THERE ARE 7 COMMON AND 7 PROPER VI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VICTOR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CTORY OF BODY: TO TAKE A SET NUMBER OF PA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CTORY OF ASSETS: TO TAKE A SET TOTAL VALUE IN PA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CTORY OF PROCEEDS: TO TAKE A SET NUMBER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CTORY OF BODY AND AS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CTORY OF BODY AND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CTORY OF ASSETS AND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CTORY OF BODY, ASSETS, AND PROC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VICTORIES ARE BROKEN DOWN I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OCRE VI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 VI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LLENT VI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PROPER VICTORIES, THE OBJECT IS TO TAKE THE OPPOSING PYRAMID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REE OR FOUR PAWNS, IN LINE OR SQUARE FORMATION, IN THE OPPON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THE BOARD, SO AS TO FORM AN ARITHMETIC, GEOMETRIC, OR HAR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OCRE VICTORIES ARE ACHIEVED BY OBTAINING ONE OF THE THREE PROG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 VICTORIES ARE ACHIEVED BY OBTAINING TWO OR THE 3 PROGRESSION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LLENT VICTORY IS ACHIEVED BY OBTAINING ALL THREE PROGRESSION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OF VICTO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16|___|___|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|_36|___|___|  THIS IS A MEDIOCRE VICT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|___|___|___|  ARITHMETIC PROGRESSION (OF RATIO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|___|___|_56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|___|___|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4|__6|_12|_36|  THIS IS A GREAT VICT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|___|___|___|  GEOMETRIC PROGRESSION (4 - 12 - 36, RATIO 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|___|___|___|  HARMONIC PROGRESSION (4 - 6 - 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12|___|__4|___|  THIS IS AN EXCELLENT VI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|___|___|___|  ARITHMETIC (6 - 9 - 12, RATIO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9|___|__6|___|  GEOMETRIC (4 - 6 - 9, RATIO 3/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|___|___|___|  HARMONIC (4 - 6 - 12, RATIO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ALL THESE EXAMPLES THE VICTORIES WERE ACHIEVED WITH CAPTURED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RRY TO MAKE YOU READ THAT, BUT IN TOMMY'S RITHMOMACHIA, LIKE WE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ODERNIZED THE WHOLE GAME, SO THE ONLY VICTORY CONDITION NOW IS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AWNS IN THE ENEMY'S PYRAMID.  FIRST PLAYER TO DO SO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OGRAM, IF PLAYER A OFFERS PLAYER B A DRAW, AND PLAYER B REFUS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B HAS 10 MOVES TO WIN, ELSE A DRAW IS DECLARED.  HOWEVER, IF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EVER REPEATS, THE DRAW IS IMMEDIATE.  THE COMPUTER OFFERS DRAW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OWED TO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D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MPTED FOR A MOVE FROM THE KBD, OR WHILE THE PC IS THINKING, YOU CA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!" KEY TO CAUSE THE GAME TO IMMEDIATELY END AND BE DECLARED A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0 FUNCTION KEYS F1-F10 HAVE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      QUIT THE PROGRAM AND SAVE THE GAME IN PROGRES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    SOUND EFFECTS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      CHANGE WHO PLAYS THE WHITE PIECES (KEYBOARD OR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         ""     ""  ""    ""  BLACK ""     (""       "" ""  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    DISPLAY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      DECREASE THE 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         INCREASE THE 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6           (COLOR MONITORS ONLY) CHANGE THE COLOR OF THE "WHITE" PIEC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9           (COLOR MONITORS ONLY) CHANGE THE COLOR OF THE "BLACK" PIEC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    (COLOR MONITORS ONLY) CHANGE THE SCREEN BORDER COLOR. 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INUED PRESSING CAUSES THE BOARD SQUARE COLOR TO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"TOGGLES": THE LEGEND DISPLAYED ONSCREEN WILL BE THE MOD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ATED IF THE FUNCTION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/DOWN ARROW KEYS ON THE NUMERIC KEYPAD CHANGE THE GAME SPEED. 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, IN SECONDS, THAT THE COMPUTER WILL TAKE TO THINK UP A MO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EACH HOP, IS DISPLAYED NEAR THE LOWER RIGHTHAND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DISABLE MOU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RITHMO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SHIPPING/HANDLING TO ANY U.S.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3 OUTSIDE U.S. (U.S. FUNDS ONLY OR CHECK DRAWN ON U.S. BANK).  (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3.5 INCH OR 5.25 INCH DISKET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