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WHIST (C) COPYRIGHT 1994-199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47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ST WAS THE KING OF CARD GAMES IN THE ENGLISH SPEAKING WORLD IN THE 18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TH CENTURIES.  NOW UNJUSTLY NEGLECTED IN FAVOR OF BRIDGE, IT IS STILL A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GAME, EASY TO LEARN BUT HAVING A LOT OF ROOM FOR SKILL.  ANYBODY WHO H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WITH ALL ITS COMPLEX SCORING, DUMMY AND CONTRACT, OR HASN'T LEA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BRIDGE YET, WILL WANT TO PLAY TOMMY'S WHIST FOR SURE!  EXPERT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ILL FIND IT MORE FUN TO PLAY ON A COMPUTER THAN BRIDG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MAKE CRUMMY BRIDGE PARTNERS (JUST KIDDING, 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LAYERS, IN 2 TEAMS, NORTH-SOUTH AND EAST-WEST.  IN TOMMY'S WHIST,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ND THE COMPUTER PLAYS THE OTHER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52-CARD (FRENCH) DECK IS USED, ACE RANK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EALER IS CHOSEN RANDOMLY BY THE COMPUTER.  AFTER THAT, DEA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DEALS 13 CARDS TO EACH PLAYER FACE DOWN, ONE AT A TIME.  THE LAST (52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S TURNED FACE UP TO DETERMINE THE TRUMP SUIT BEFORE BEING TAKEN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ER'S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WIN A MAJORITY OF (7 OR MORE) TRICKS IN THE DEAL.  A TEAM SCORES 1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TRICK IN EXCESS OF 6, OR, AS THEY SAY, FOR EVERY ODD TRICK OVER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OINTS ARE SCORED FOR HONORS DEALT, NAMELY, AKQJ OF TRUMPS: 2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NY THREE, AND 4 POINTS FOR HOLDING ALL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EST HAND (FIRST PLAYER TO DEALER'S LEFT) LEADS TO THE FIRST TRICK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N TURN MUST FOLLOW SUIT IF ABLE.  EACH TRICK IS WON BY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 IF ANY, ELSE BY THE HIGHEST CARD OF THE SUIT LED.  THE WINNE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LEADS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YOUR CARD FROM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ON THE NUMERIC KEY PAD TO POINT TO IT, THEN HIT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ALTERNATIVELY, JUST HIT THE CARD NUMBER, 1 TO 9, A TO D.  OR, HIT THE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LET THE COMPUTER PICK A CAR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OUSE, JUST POINT AT THE DESIRED CARD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REAK OUT OF TRICK PLAY AND START IT ALL OVER, PERHAP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DE A MISTAKE, JUST HIT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 WINNING 7 OR MORE TRICKS SCORES 1 POINT PER ODD TRICK.  THE TE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OLDING 3 OR 4 HONORS SCORES 2 OR 4 POINTS RESPECTIVELY, UNLESS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M GAME, IN WHICH CASE HONORS ARE NOT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EAM TO REACH 5 POINTS WINS THE GAME, AND ALSO PREVENT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FROM SCORING FOR HONORS IF THEY COULD HAVE.  WINNING TEAM SCOR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OINT IF THE OTHER TEAM MADE 3 OR 4 POINTS, 2 GAME POINTS I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MADE ONLY 1 OR 2 POINTS, AND 3 GAME POINTS IF THE OTHER TEAM MA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THE SIDE WINNING 2 GAMES FIRST (THE RUBBER) GETS 2 EXTRA GAM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UBBER: THE MATCH SCORE IS THEN THE DIFFERENCE BETWEEN THE 2 TEAMS'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THE HIGHEST BEING 8 (=2*3+2 FOR RUB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ANYWHERE FROM 8 TO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GAME OPTIONS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OINT: CAN BE VARIED FROM 5 TO 99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ORS POINTS: CAN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7-POINT GAME WITH NO HONORS IS CALLED AMERICAN WHIST, AND A 9 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GAME WITH HONORS IS CALLED LONG (SCIENTIFIC) WH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MPS: INSTEAD OF BEING DETERMINED BY LAST CARD DEALT, TRUMPS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ANDOM BY COMPUTER, OR ANNOUNCED BY ELDEST AS HE LEADS TO THE FIRST TR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Y CAN BE WITH NO TR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RUMP FROM KEYBOARD: WHEN PROMPTED, HIT H, S, C, D FOR HEARTS, SP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, OR DIAM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RUMP USING MOUSE: POINT AT THE "H", "S", "C", OR "D" IN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: THE TRUMP SUIT USED IN THE FIRST DEAL REMAINS THE 'FAVORITE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UBBER, AND EACH TIME IT COMES UP ALL SCORES FOR ODD TRI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S ARE AUTOMATICALLY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HAND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MONSTRATION AND LEARNING PURPOSES, ALL HANDS CAN BE PLAYED FAC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Y HAND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EACH HAND, YOU HAVE THE OPTION OF REPLAYING THE LAST H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 IS RESTORED TO WHAT IT WAS AFTER THE SHUFFLE &amp; CUT DUR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  OF COURSE YOU CAN USE THIS TO GAIN AN UNFAIR ADVANTAGE ON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A TOY AFTER ALL, AND YOU ARE B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MATCH SCORE DATA IS AUTOMATICALLY SAVED BY THE COMPUTER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LE "WHIST.SCR".  TO ERASE THE DATA JUST ERASE THE FILE.  (*NOTE: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UNREGISTERED SHAREWARE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 THESE ARE HOT KEYS, MEANING THEY CAN BE PRESS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*   SOUND EFFECT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*   DEMO MODE TOGGLE.  IN DEMO MODE THE COMPUTER PLAYS ALL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YOU 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POP-UP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    REPLAY MODE TOGGLE.  IN REPLAY MODE YOU AR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Y THE LAST 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    AUTO TRICK PICKUP TOGGLE.  IF OFF YOU HAVE TO HIT &lt;ENTER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BAR AFTER EACH TRICK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(COLOR MONITORS ONLY) CHANGE THE SCREEN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(COLOR MONITORS ONLY) CHANGE TH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HE LEGEND FOR A TOGGLE SWITCH INDICATES THE MODE THAT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KEY, WHICH IS THE OPPOSITE OF THE MODE IN 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WHIST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UIT: A SUIT IN WHICH ONE HAS NO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: A SUIT IN WHICH ONE HAS ONLY 1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TON: A SUIT IN WHICH ONE HAS ONLY 2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FING: PLAYING A TRUMP TO A NON-TRUMP TRICK (PLAYER MUST BE VOID IN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OUNCING: PLAYING A NON-TRUMP INSTEAD OF RUFFING TO A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SE: WINNING A TRICK WITH A CARD THAT IS NOT HIGHEST IN-HAN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, SAVING THE HIGHER CARD(S) FOR WINNING YE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STRATE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FOR EACH TEAM TO FEEL EACH OTHER OUT AND TRY TO FIND 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SUIT, THAT IS, SUIT WHICH TOGETHER THEY HOLD THE MOST CARD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EACH PARTNER LEADS HIS LONGEST SUIT AT THE EARLIEST OPPORTUN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A LOW CARD FROM IT WHEN UNABLE TO FOLLOW SUIT TO THE CARD LED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INFERRED THEIR COMMON LONGEST SUIT, THEY SEEK TO FORCE OUT AN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THE OPPONENTS HOLD IN THAT SUIT, ALONG WITH ANY TRUMPS THE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 FINALLY, THEY GO FOR THE KILL WITH THEIR LONGEST SUIT AND W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 THEY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GIVEN TRICK THE PLAYER PLAYING 2ND PLAYS LOW UNLESS HE IS CERT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; THE NEXT PLAYER PLAYS HIGH IN AN ATTEMPT TO WIN UNLESS HE IS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ARTNER'S LEAD IS UNBEATABLE; AND THE LAST PLAYER HAS THE MOST FAV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O PLAY WHAT HE SEES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 AN OPENING LEAD FROM A SUIT IN WHICH YOU HOLD ONLY 1 OR 2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GLETON OR DOUBLETON) IN ORDER TO VOID A SUIT SO YOU CAN START TRUM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APPEN LATER AUTOMATICALLY, AND YOU CAN'T AFFORD TO MISS YOUR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PENING LEAD THAT IS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TO YOUR PART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YING TO A TRICK YOU CAN'T WIN, YOU NORMALLY PLAY THE LOWES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ND OF THE SUIT LED, BUT IF YOU ONLY HAVE 2 CARDS LEFT IN THE SUIT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IGNAL TO PLAY THE HIGHER FIRST SO THAT YOUR PARTNER, WHEN HE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THE REMAINING (LOWER) CARD LATER, WILL KNOW YOU ARE NOW VOI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.  OF COURSE IF YOUR HIGHEST CARD IS A SURE WINNER, YOU MIGHT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P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PLAYING AN UNNECESSARILY HIGH CARD BEFORE A LOWER ON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 IS KNOWN AS 'BLUE PETERING', SIGNALING YOUR PARTNER TO LEAD TRUMPS AT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ST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-RUFF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RTNERS ARE VOID IN DIFFERENT SUITS, AND REALIZE IT, EACH PLAYER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ARTNER'S VOID SUIT, PERMITTING THE PARTNER TO WIN BY RUFF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EADING INTO THE OTHER PARTNER'S VOID SUIT, RIPPING THE OPPONENTS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RUM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T LEAST 5 TRUMPS, INCLUDING AKQ, LEAD Q THEN K THEN A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KQJ, LEAD J THEN Q THEN K THEN A.  IF YOU ONLY HAVE AK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T LEAST 7 TRUMPS TO LEAD K THE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OF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EADING FROM A SUIT WITH AT LEAST 4 CARDS IN-HAND, LEAD THE A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T, ELSE LEAD YOUR 4TH BEST. YOUR PARTNER WILL THEN SUBTRAC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CARD FROM 11 TELLING HIM HOW MANY HIGHER CARDS ARE LACKING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TO HAVE A LOCK.  FOR EXAMPLE, IF YOUR PARTNER LEADS THE SEVEN OF TRU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HERE ARE 11-7=4 CARDS LACKING FROM HIS HAND.  WHY 11 INSTEAD OF 12?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F HE HAD AN ACE HE WOULD HAVE LED THAT RATHER THAN THE 4TH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ARTNER LEADS AN 8, THEREFORE YOU KNOW HE LACKS 11-8=3 CARD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K, AND DOESN'T HAVE THE ACE, THUS MUST HAVE 2 OF THE CARDS KQJT9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K AND J, YOU CAN FURTHER NARROW DOWN PARTNER'S HOLDINGS TO 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QT9; AND SINCE YOU ALSO KNOW THAT THE OTHER TEAM HAS THE ACE, THEI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IS EITHER THE Q OR THE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GAMES AND TO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CATALOG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SHIPPING/HANDLING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