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KARMA, DOS VERSION, (C) COPYRIGHT 1997 B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15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, ALSO KNOWN AS PALACE, FIRETRUCK, SCREW YOUR NEIGHBOR, AND *!?*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DON OUR ENGLISH, WE ARE JUST REPORTING IT LIKE IT IS), IS A FUN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INNISH GAME PASKAHOUSU, IT IS SAID TO BE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YPES OF ALL NATIONALITIES, WHO LOVE TO PLAY IT ON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RAINS, BUSES, EVEN PAPARAZZIS IN PARIS (JUST KIDDING DI FANS,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RID ONE'S HAND OF ALL CARDS... THE LAST ONE TO DO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?*HEAD, AND IN REAL PLAY THE FUN IS TO MAKE A FUSS ABOUT IT EMBARRASS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, MAKING HIM DO SOME CHORE FOR THE WINNERS, AND SO ON (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ARMA, YOU S-HEA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.  IT IS BETTER WITH AT LEAST 3 PLAYERS.  IN THIS PROGRAM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AS 2-4, AND YOU ALWAYS PLAY HAND 1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LAYI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RENCH 52-PACK IS USED, WITH THE TWO JOKERS (RED AND BLACK)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CARDS RANK: ACE (HIGHEST), K, Q, J, T, ..., 2 (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IS RANDOMLY SELECTED FOR THE FIRST HAND.  THEREAFTER THE DEAL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ALER DEALS A ROW OF THREE FACE-DOWN CARDS TO EACH PLAYER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ALER DEALS A ROW OF THREE FACE-UP CARDS TO EACH PLAYER,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THE FACE-DOWN CARDS.  (IN THIS PROGRAM THEY ARE SHOW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DEALER DEALS A THREE-CARD HAND FACE-DOWN TO EACH PLAYER,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S REMAINING UNDEALT ARE PLACED FACE DOWN TO FORM A DRAW P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PICK UP THEIR THREE-CARD HANDS AND LOOK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THE PERSON WHO RECEIVES THE FIRST THREE (3) DEALT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E IS FACE-UP, THE FIRST PERSON TO CALL A THREE IN A H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IF THERE IS NO 3 DEALT TO A HAND, THEN THE SAME PROCEDUR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EACH PLAYER MAY EXCHANGE ANY NUMBER OF CARDS FROM THE HA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UP CARDS.  A PLAYER MAY NEVER LOOK AT THE FACE-DOWN CARDS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(PLAYERS USUALLY TAKE LOWER RANKING FACE-UP CARDS INTO THEIR HAND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BEGINS A DISCARD PILE ON THE TABLE, PLAYING FACE-UP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Y NUMBER OF CARDS OF THE SAME RANK, AND TAKING CARDS FROM THE DRAW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ENISH HIS HAND TO THREE CARDS.  TAKING TURNS CLOCKWISE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MUST PLAY A SET OF ONE OR MORE CARDS OF THE SAME OR HIGH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UP ON TOP OF THE PREVIOUS PLAY.  THIS CONTINUES, POSSIBL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ABLE, UNTIL EVENTUALLY SOMEONE IS UNABLE OR UNWILLING TO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PREVIOU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 JUST POINT AT THE DESIRED CARD AND CLICK.  TO PASS,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SCREEN WITH NO LEGAL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 JUST ENTER THE SYMBOL FOR THE CARD, 1 THROUGH 9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Z, THEN a THROUGH z.  TO PASS, HIT THE "0"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ACH PLAY, IF THE PLAYER HAS FEWER THAN THREE CARD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ES HIS HAND BY DRAWING FROM THE STOCK SO THAT HE HAS THRE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RE ARE TOO FEW CARDS IN THE STOCK, HE DRAWS AS MANY A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CARDS LEFT IN THE STOCK AT ALL, PLAY CONTINUES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RAWING FROM THE ST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NOT OR DOES NOT WISH TO PLAY A CARD, OR PLAYS A C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ER RANK THAN THE CARD(S) PLAYED BY THE PREVIOUS PLAYER, THAT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LL THE CARDS IN THE DISCARD PILE AND ADD THEM TO HIS HAND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ICKS UP DOES NOT GET TO PLAY ANYMORE ON THAT TURN, BUT HIS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, WHO IS NEXT IN TURN TO PLAY, STARTS A NEW DISCARD PILE BY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OR SET OF EQUAL CARDS HE WISHES.  PLAY THEN CONTINUES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PLAYER BEGINS HIS TURN WITH CARDS IN HIS HAND, HE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CARDS FROM HIS HAND ON THAT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BEGINS HIS TURN WITH NO CARDS IN HAND (BECAUSE HE HAS PLAY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THE DRAW PILE IS EMPTY), HE MAY THEN PLAY FROM HIS FACE-UP CA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PLAYING HIS FACE-UP CARDS AND CANNOT OR DOES NOT WISH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EQUAL OR HIGHER RANK THAN THE CARD(S) PLAYED BY THE PREVIOUS PLAY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F HIS FACE-UP CARDS (WITH LESSER RANK THAN THE PREVIOUS PLAYER'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DS) TO THE PILE BEFORE TAKING THE WHOLE PILE INTO HIS HAND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'S TURN TO BEGIN A NEW DISCARD PILE BY PLAYING ANY CAR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CARDS.  THE PLAYER WHO PICKED UP THE PILE WILL HAVE TO PLA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SUBSEQUENT TURNS UNTIL HE HAS ONCE MORE GOT RID OF HIS HAN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PLAYING FROM HIS TABLE CARD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PLAYED ALL HIS FACE-UP TABLE CARDS, AND HAS NO CARD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E PLAYS HIS FACE-DOWN CARDS BLINDLY, FLIPPING ONE CARD ONTO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S TURN COMES.  IF THE FLIPPED CARD IS PLAYABLE, IT IS PLAY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'S TURN TO EQUAL OR BEAT IT.  IF THE FLIPPED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, BECAUSE IT IS LOWER THAN THE PREVIOUS PLAY, THE PLAYER WHO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AKES THE WHOLE PILE INTO HIS HAND.  IT IS THEN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ISCARD PILE.  THE PLAYER WHO PICKED UP THE PILE MUST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IN SUBSEQUENT TURNS UNTIL HE ONCE AGAIN GETS RID OF HIS HAN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LIP HIS NEXT TABL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KERS ARE USED, THEY MAY BE PLAYED AT ANY TIME, SINGLY OR IN A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NLY TO REVERSE THE DIRECTION OF PLAY (FROM CLOCKWISE TO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 VICE VERSA).  THEREFORE, IF THE NEXT PLAYER AFTER YOU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THE TURN COMES BACK TO YOU AND YOU MUST NOW BEAT YOUR OWN PREVIOUS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THE PILE.  JOKERS ARE NOT WILD AND CANNOT BE PLAY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S ARE THE FIRST N-1 PLAYERS (IN AN N-PLAYER GAME) TO COMPLET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ALL THEIR HAND AND TABLE CARDS.  ONCE YOU WIN YOU ARE OUT OF P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LEFT HOLDING CARDS IS KNOWN AS THE *!?*HEAD.  THIS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THE NEXT HAND, AND MUST ALSO MIX DRINKS OR PERFORM ANY OTHER DUTY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FOR GENERAL COMFORT AND WELL-BEING (SILLY EARTHLINGS, HA 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!?*HEAD SCORES A NEGATIVE NUMBER OF GAME POINT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E HAD LEFT IN HIS HAND OR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 ARE W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 MAY ALWAYS BE PLAYED ON ANY CARD, AND ANY CARD MAY BE PLAYED ON A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 CANNOT BE COMBINED WITH OTHER CARDS 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CLEARS TH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N IS PLAYED TO THE PILE, THE DISCARD PILE IS REMOVED FROM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YER WHO PLAYED THE TEN TAKES ANOTHER TURN, PLAYING ANY CARD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CARDS TO START A NEW DISCARD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S CLEARS THE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A SET FOUR CARDS OF THE SAME RANK ON TOP OF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(EITHER BY PLAYING ALL FOUR CARDS HIMSELF OR BY MATCH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), THE WHOLE PILE IS REMOVED FROM PLAY, AND THE SAME PLAYER WHO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F A KIND TAKES ANOTHER TURN, PLAYING ANY CARD OR SET OF EQU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DISCARD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UT WIN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 THAT THE FIRST PLAYER TO RID HIS HAND OF CARDS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STOPS AT THAT POINT.  THE WINNER SCORES A NUMBER OF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CARDS HELD BY HIS OPPONENTS IN HAND AN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ALER IS SELECTED AT RANDOM FROM L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-SI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ETHOD OF DEALING IS COMMONLY USED: FIRST DEAL A ROW OF THRE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TO EACH PLAYER, THEN DEAL A HAND OF SIX CARDS FACE DOW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PLAYERS LOOK AT THEIR HANDS AND SELECT ANY THREE OF THEI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PLACE FACE UP ON TOP OF THEIR THREE FACE DOWN CARD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THE METHOD GIVEN ABOVE, EXCEPT THAT THE PLAY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NY OF THE CARDS WHICH END UP IN THEIR OPPONENTS' THREE-CARD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 ARE WIL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A TEN OR GROUP OF TENS CAN BE PLAY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S DOW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AFTER A SEVEN IS PLAYED, THE NEXT PLAY MUST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S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VER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 THAT AN EIGHT CAN BE PLAYED ON ANY CARD, AND IT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PLAY, LIKE THE JOKER IN THE MAIN VERSION.  EIGHTS AR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ON AN EIGHT, YOU MUST BEAT THE FIRST CARD UNDER IT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IF AN EIGHT IS PLAYED TO THE EMPTY TABLE, IT REVERSE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USUAL, AND ANY CARD CAN B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KARMA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KARMA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KARM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POP-UP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ARM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 (PLEASE SPECIFY 5.25 INCH OR 3.5 INCH DISKETTE.  U.S.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