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BEZIQUE, DOS VERSION, (C) COPYRIGHT 1997 B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208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QUE IS THE FATHER OF PINOCHLE.  ITS MODERN FORM DATES FROM THE 1860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OPULAR VARIANT IS CALLED CHINESE BEZIQUE.  LOVERS OF PINOCH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VE BEZIQUE, AND CONVERSELY, PEOPLE WHO THINK PINOCHLE IS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MIGHT START WITH BEZIQUE AND WORK UP TO IT.  A 'BEZIQUE' IS A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AND JACK OF DIAMONDS, JUST LIKE IN PINOC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YOU VS. THE COMPUTER.  YOUR CARDS ARE DISPLAYED ABOVE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THE PROGRAM EXIT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DEAL AFTER 5 MIN. OF GAME PLAY.  SORRY, BUT WE HAVE TO BE FA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YING CUSTOMERS (GRIN).  MICROSOFT SHOULDN'T GET ALL THE MONEY (GR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A Y/N (YES/NO) QUESTION FROM THE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, JUST POINT TO THE "Y" OR "N" IN THE QUESTION (OR ANY "Y" OR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) AND CLICK; WITH THE KEYBOARD, JUST HIT THE "Y" OR "N" KEY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4, 6, OR 8 PACKS OF 32 CARDS (52-PACK WITH 2S THROUGH 6S REMOVED).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ACE (HIGH), TEN, K, Q, J, 9, 8, 7 (LOW).  4-PACK BEZIQUE IS CALLED RUB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QUE, AND 6-PACK BEZIQUE IS CALLED CHINESE BEZ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RANDOMLY BY THE COMPUTER FOR THE FIRST HAND, AND ALTER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RECEIVES 8/9/12/15 CARDS IN 2/4/6/8 DECK BEZIQUE.  ELD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N-DEALER) IS DEALT FIRST CARD, 3-2-3/3-3-3/4-4-4/5-5-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-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ARD IN THE DECK IS TURNED FACE UP AS THE TRUMP CARD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PLACED FACE DOWN AND BECOME THE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THE FIRST PLAYER TO REACH GAME POINT, 1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SQ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-PACK BEZIQUE, EACH ACE OR TEN (CALLED A BRISQUE) TAKEN IN A TRICK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OINTS.  IN HIGHER-PACK BEZIQUE, THESE 'BRISQUE POINTS' ARE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O WON THE HAND.  THERE ARE 80*N BRISQUE POINTS PER DEAL (N 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4 SUITS TIMES 2 RANKS TIMES 10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-TR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2-PACK BEZIQUE, DEALER COUNTS 10 POINTS FOR TURNING A SEVEN AS THE TR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; AND IN TRICK PLAY, THE WINNER OF A TRICK MAY EXCHANGE A SEVEN OF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UMP CARD AND SCORE 10 POINT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MAY, UPON WINNING A TRICK, PLACE ON THE TABLE IN FRONT OF HIM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CARDS AND SCORE FOR THEM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PACK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ZIQUE (QUEEN OF SPADES AND JACK OF DIAMONDS)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BEZIQUE......................................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 MARRIAGE (K-Q OF TRUMPS)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TRUMP MARRIAGE (K-Q OF SAME NON-TRUMP SUIT)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MP SEQUENCE (A-T-K-Q-J OF TRUMPS)................ 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UR ACES.......................................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UR KINGS...................................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OUR QUEENS.....................................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FOUR JACKS......................................   4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PACK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DOOR (NON-TRUMP SEQUENCE A-T-K-Q-J)............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PLE BEZIQUE......................................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DRUPLE BEZIQUE................................... 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PACK AND HIG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ACES OF TRUMPS................................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TENS OF TRUMPS................................. 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KINGS OF TRUMPS................................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QUEENS OF TRUMPS...............................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R JACKS OF TRUMPS................................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-P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NTUPLE BEZIQUE................................... 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ACES OF TRUMP..................................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TENS OF TRUMP..................................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KINGS OF TRUMP.................................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QUEENS OF TRUMP................................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VE JACKS OF TRUMP.................................  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HAND (NON-DEALER) MAKES THE OPENING LEAD.  THE OPPONENT IS NOT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SUIT AND MAY PLAY ANY CARD.  TRICK IS WON BY THE HIGHEST TRUMP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ARD OF THE SUIT LED IF NO TRUMP IS PLAYED; IF IDENTICAL 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THE CARD LE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JUST POINT AT IT AND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FIRST ENTER THE SUIT (HDCS), THEN THE RANK (789JQ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IT THE ESC KEY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WINNER MAKES ANY DESIRED DECLARATION (A MAXIMUM OF ONE PER TRICK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TH PLAYERS DRAW AS MANY CARDS AS NEEDED FROM THE STOCK TO REPLE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(TRICK WINNER DRAWS FIRST).  THEN TRICK WINNER LEAD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CARDS MAY BE PLAYED BY THEIR HOLDER IN FUTURE 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, JUST CLICK THE DESIRED CARDS ON/OFF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IS OBTAINED, THEN CLICK A BLANK AREA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, JUST TYPE IN THE CARDS, ONE AT A TIME, FIRST SUIT (HD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ANK (789JQKTA); WHEN DONE, HIT THE "0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NG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RD MAY NOT BE USED IN MORE THAN ONE DECLARATION, FOR EXAMPLE, A QU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DES USED IN A MARRIAGE MAY NOT BE USED WHEN LATER DECLARING A BEZIQU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IS LATER PLAYED IN A TRICK, ANOTHER QUEEN MAY NOT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THE DECLARATION FOR ANOTHER SCORE IN 2-PACK BEZIQUE, BUT IT M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PACK BEZ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NG-Q OF TRUMPS MAY NOT BE DECLARED IN A MARRIAGE AFTER BEING DECL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EZIQUE MAY BE DECLARED ON ONE TURN FOR 40, THEN A SECOND ON ANOTHER 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MORE, BUT IF A DOUBLE BEZIQUE IS DECLARED ON ONE TURN IT ONLY COUNTS A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1 OR LESS FACE-DOWN CARD AND THE TRUMP CARD REMAIN, DECLA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THE WINNER OF THE NEXT TRICK TAKES THE FACE-DOWN CAR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THE TRUMP CARD; EACH PICKS UP ALL HIS OWN DECLARED CARDS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TRICKS ARE THEN PLAYED OUT, WITH THE ADDED RULE THAT A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FOLLOW SUIT TO THE CARD LED, AND TO WIN THE TRICK IF ABLE. 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ST TRICK SCORE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 2-PACK BEZ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REACH GAME POINT (1500) WINS THE GAME; IF BOTH PLAYERS REA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GAME POINT ON THE SAME DEAL, HIGHER SCORE WINS; IF SCORES ARE T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CONTINUES WITH GAME POINT INCREASED BY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4-PACK BEZ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AL IS A GAME, AND PLAYER WITH HIGHEST SCORE (BRISQUES EXCLUDED)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TIE THEN THERE IS NO WINNER.  IF THE PLAYER WITH THE LOWER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EAL, BRISQUES INCLUDED, HAS LESS THAN 1000 POINTS, HE IS 'RUBICONN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NER RECEIVES ALL THE POINTS FOR BOTH PLAYERS, PLUS 320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SQUES.  BONUS FOR WINNING THE GAME IS 500, OR 1000 IN A RUB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6-PACK AND 8-PACK BEZ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4-PACK EXCEPT THAT BRISQUES ARE NEVER COUNTED.  WINNER ADDS 1000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IF LOSER FAILED TO REACH 3000 IN 6-PACK OR 5000 IN 8-PACK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ICONNED AND WINNER ALSO SCORES THE TOTAL OF BOTH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RRIAGE VARI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NT NO TRUMP CARD IS TURNED, RATHER THE FIRST MARRIAGE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TRUMP SUIT AND PLAY IS AT NO-TRUMP UNTIL THEN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HAT 4, 6, AND 8 PACK BEZIQUE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TE BLANCHE OPTION (4,6,8-P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 IS ORIGINALLY DEALT A HAND WITHOUT ANY FACE CARDS, HE MAY S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CLARE CARTE BLANCHE, SCORING 50 IN 2-PACK AND 4-PACK, AND 250 IN 6-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-PACK BEZIQUE.  EACH TIME THEREAFTER THAT HE DRAWS HE MAY SHOW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AND SCORE 50/250 MORE POINTS IF IT IS NOT A FACE CARD EITHER.  O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A FACE CARD HE CAN SCORE NO MORE FOR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IS OPTION IS NOT AVAILABLE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 OPTION (4,6,8-PAC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THE LAST TRICK COUNTS 250 INSTEAD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BACK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MAY LOOK BACK AT PLAYED CARDS.  JUST POINT AT THE TRICK PLAY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WITH THE MOUSE, OR HIT FUNCTION KEYS F3/F4 AS MANY TIMES AS DESI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KED FOR A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EZIQ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ARIANT, NORMAL FOR 6 AND 8 PACK BEZIQUE, THE CARDS MAKING UP A BEZ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WITH THE TRUMP S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MP SUIT    BEZ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DES        Q SPADES + J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MONDS      Q DIAMONDS + J SP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RTS        Q HEARTS + J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UBS         Q CLUBS + J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PADES/DIAMONDS AND HEARTS/CLUBS ARE CLOSED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HANDS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MAY OPTIONALLY BE PLAYED WITH OPEN HANDS FOR LEARN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E BEZIQUE.SC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QUIT THE GAME YOUR CUMULATIVE SCORES AND THE NUMBER OF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ARE SAVED ON FILE BEZIQUE.SCR.  IF YOU WANT TO CLEAR YOUR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JUST ERASE FILE BEZIQUE.S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    SOUND EFFECTS ON/OFF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    DEMO MODE TOGGLE.  IN DEMO MODE THE COMPUTER PLAY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 AS WELL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    LOOKBACK AT TRICKS PLAYED: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      "      "    "     "    :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    DISPLAY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              SMART ALECK COMMEN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SCREEN LEGEND INDICATES THE MOD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PRESSING THE KEY, WHICH IS THE OPPOSITE OF THE MODE IN EFF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SP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 (ON THE NUMERIC KEY PAD) INCREASES, AND THE DOWN ARRO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ELAY BETWEEN MOVES.  THIS VALUE, IN SECONDS, IS SHOW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RIGH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US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BEZIQU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STRATEGY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ALANCE CONFLICTING GOALS: TRYING TO HOLD ONTO CARD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DECLARATIONS, WHILE STRIVING TO WIN BRISQUES AND TO WIN THE BO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LAST TRICK.  THERE IS ALSO THE PROBLEM OF WINNING A TRICK FIR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AKE A DECLARATION, BEST SOLVED BY HOLDING ONTO TENS AND LOW TR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7S THRU 9S).  ALL THE WHILE, YOU HAVE TO PICK YOUR LEADS TO FO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IN ACHIEVING HIS GOALS.  IN 4-PACK AND HIGHER BEZIQUE THE BIG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UBLE AND HIGHER BEZIQUES ARE THE PRIME OBJECTIVES OF THE GAM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LARING HAS THE EFFECT OF GIVING YOUR HAND AWAY.  AL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 IS NEARLY EXHAUSTED YOU HAVE TO RACE TO DECLARE WHAT YOU HAVE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PLEASE SPECIFY 5.25 INCH OR 3.5 INCH DISKETTE. 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