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EUROPEAN CARD PAK, consisting of 10 grea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s for DOS by Tommy's Toys &lt;tm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ixty-Six (TM-0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Le Truc (TM-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lobby (TM-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ssino (TM-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labresella (TM-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Ecarte (TM-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Russian Bank (TM-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chafkopf (TM-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Big 2 (TM-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quet (TM-1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from us by sending in a purchase fee, only $29.95 post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(plus $4 if outside USA).  You can purchase individual to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for only $6 each, 3 for $15 (add $1 for each 3 toys or frac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screens.  Please use the order form provided and specify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3.5 or 5.2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