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IG 2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GAME CALLED BIG 2 IS A POPULAR ENTERTAINMENT IN HONG KONG, WHICH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.  AS THIS COUNTRY IS IN THE HEADLINES SO MUCH WE THOUGH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IR GAME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: NORTH, EAST, SOUTH, WEST.  YOU ALWAYS PLAY NORTH,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NKING IS ACE HIGH, BUT DEUCE RANKS ABOVE ACE, AND THE SUITS ARE RA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DES HIGH, HENCE THE NAME BIG 2 FOR THE DEUCE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LOWEST) 456789TJQKA 2 (HIGHEST) IS THE CAR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PLAYERS WOULD CUT AND HIGH CARD DEALS.  IN TOMMY'S B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  AFTER THAT, THE DEAL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13 CARDS.  PLAYER WHO RECEIVED THE TREY (3) OF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FIRST, AND PLAY PROCEEDS AROUND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, EACH PLAYER MUST EITHER PLAY OR PASS. 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TYPE OF CARDS THAT CAN BE PLAYED.  WHEN ALL PLAYERS P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R TO PLAY A CARD OR CARDS LEADS AND ESTABLISHES THE PLAY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ARD FROM YOUR HAND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1...9, OR A FOR 10, B FOR 11, C FOR 12, D F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ALL THE CARDS YOU WANT TO PLAY, HIT &lt;ENTER&gt;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ANYTIME YOU WANT TO START OVER.  HIT A CARD NUMBER TWI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/OFF.  HIT Z TO SELECT CARDS 1 THRU 5 SIMULTANEOUSLY;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CARDS IN HAND, IT WILL SELECT THEM ALL (FIRST 3, 2,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PLAY, JUST POINT AT EACH DESIRED CARD AND CLICK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, OR POINT AND CLICK THE WORD "PLAY" IN THE PROMP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T.  CLICK A CARD TWICE TO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YES/NO ANSWER, POINT AT THE "Y" OR "N" IN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OR POINT TO A BLANK SPACE ON THE PLAY SCREEN AND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YES AND THE RIGHT MOUSE BUTTO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 TURN MUST EITHER LAY DOWN A VALID SET OF CARDS O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 MAY NOT PASS BUT MUST BEG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ESTABLISHES THE SE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YPE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TON        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TON        2 CARDS OF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TON        3 CARDS OF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 HAND       5 CARDS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HANDS (HIGHEST TO LOWEST R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LUSH   ALL IN SAME SUIT AND SEQU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OF-A-KIND      4 OF SAME RANK PLUS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HOUSE       A DOUBLETON AND A TRI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           ALL OF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        ALL IN SEQUENCE, NOT ALL IN SAME SUIT.  LOWEST STRA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67, HIGHEST IS JQKA2, AND 23456 IS LEGAL BUT A2345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 PLAYED MUST EITHER HAVE 1, 2, 3, OR 5 CARDS, NEV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TWO SETS FOR WINNER RANKS ARE COMPARED BEFORE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RANKING IS: SPADES (HIGHEST), HEARTS, CLUBS, DIAMONDS (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OW CHINESE DOIT --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TWO FULL HOUSES THE HIGHEST RANKING TRIPLETON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TS, DOUBLETS, AND TRIPLETS, THE PLAYER WHO PLAYS THE BIG 2 (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) AUTOMATICALLY WINS -- REMEMBER THE NAME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DISPOSE OF HIS ENTIRE HAN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AKES TURNS SETTLING HIS SCORE WITH THE OTHERS, PAYING 1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FOR EACH CARD HE HOLDS IN EXCESS OVER THAT PLAYER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GHT WITH 10 CARDS HE MUST PAY EACH OTHER PLAYER 2 CHIPS PER C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; IF CAUGHT WITH 13 CARDS HE MUST PAY 3 CHIPS PER CARD.  THE PLAYER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CARDS GETS SOAKED, BUT PLAYERS IN THE MIDDLE ARE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AND CAN EVEN MAK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LAY EACH PLAYER HAS 100 CHIPS IN HIS POT (THIS IS A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TO BE ANYTHING FROM 50 TO 999 CHIPS).  IF ANY PLAY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HIPS THE GAME ENDS, WINNER IS CREDITED WITH 1 MATCH POINT, AND ALL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EWED.  THE COMPUTER KEEPS ALL THE POTS AUTOMATICALLY ON DIS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3 LETS YOU CONTROL AUTOMATIC SORTING OF YOUR HAND: NONE, BY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IT, OR BY SET.  IN THE LATTER MODE THE COMPUTER AUTOMATICALLY RE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, PUTTING LARGEST SETS AT THE LEFT SIDE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SORTING IS OFF YOU MUST ARRANGE THE HAND YOURSELF BY SWITCH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T A TIME AFTER HITTING THE S KEY.  IF YOU PRESS F3 WHILE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PLAY, YOU CAN HIT THE SPACEBAR OR THE S KEY TO MAKE IT R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EACH PLAYER (N-E-S-W) (AND CUMULATIVE GAME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KEPT ON DISK FILE TOMBIG2.SCR BY THE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RECORD CLEAN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AL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: FUNCTION KEY F3 ROTATES THE AUTOSORT MODE: NONE, BY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IT, OR B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S TOGGLE: FUNCTION KEY F4 TOGGLES THE AUTOPASS MODE.  IN AUTO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PASS THE COMPUTER AUTOMATICALLY DOES IT FO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TOGGLE: FUNCTION KEY F6 TOGGLES THE FAN MODE.  IN FAN MOD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RDS PLAYED BY EACH PLAYER AS WELL AS THE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THE ABOVE "TOGGLE" KEYS THE LEGE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DICATES THE MODE THAT WILL BE ENTERED BY PRESSING THE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BIG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NOT ONLY TO DISPOSE OF CARDS BUT TO REMAIN IN CONTRO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UCIAL IMPORTANCE OF NAMING THE NEW SET TYPE.  NOTING WHAT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 AND WHAT HAVE BEEN PLAYED WILL ALLOW AN ASTUTE PLAYE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 SUCH AS IN ANY ELEGANT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RID ONE'S HAND OF LOW CARDS ONE MUST USUALLY HAVE THE L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EAD ONE HAS TO PLAY A HIGH CARD FROM THE HAND.  HENCE HIG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" LO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WILL ATTEMPT TO PLAY TO ANY SINGLETON EVEN IF THEY MUST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 HAND, OR REFUSE TO BREAK UP A SET WHEN ADVANTAGEOUS SUCH AS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EFT ARE DE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 8-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NIFT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TO ANY U.S. ADDRESS, $3 OUTSIDE U.S. (U.S. DOLLA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.S. DOLLARS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