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Toy Pak XIII: Flying Purple People P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15 neat fun software toys for Earth kids of all 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-adult, concentrating on unusual earthling board games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 to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W. TOMMY'S HISTORY OF BABY BOOMERS.  Earthling Baby Bo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 cute group known in many galaxies.  Test y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by Boomer history with this neat game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o against a high score file or in team mode with 2-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800 puzzles included.  In what year did the Barbie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CGB. TOMMY'S PIG POKER.  Watch your heart pound as your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are confronted with blind pig-headed luck!  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game for 1-6 players against each other or the PC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the highest series of poker hands on the bo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way to teach poker ha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CG. TOMMY'S SEX TAKES.  A card game of logic and strategy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 players.  The computer can be a player.  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arked deck of cards, the goal is to win the le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ips after all players lay a card down simultaneously...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wins the pips, but ah there's a story in that, se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BG. TOMMY'S PENNY BLUE.  An ideal break from work tha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rn, immediately involving, yet has room for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.  For 2-4 players against each other or the PC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laying down weighted tiles on a 6 x 5 gri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(+) and blue (-) pennies.  Winner i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ed row and column tile sums are greatest.  Auto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restore, multiple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B.  TOMMY'S TING TANG.  Remember those Flying Purple People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isited Earth briefly in the '50s?  This was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 games, only...but ah there's a story in tha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 (ha ha).  A cool 2-player board strategy game,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move your pawn and punch out a square, back and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one player is isolated and can't move.  Easy, right?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).  Multiple difficulty levels.  Auto game save &amp;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CG. TOMMY'S CARD MINERS.  Those jewels are flying in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game for 2 players.  Create a mine with burie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es of jewels and precious metals, and b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ke your claim.  The computer can be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B.  TOMMY'S FOO GOO.  Remember those old Earthling bo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ression and Fox &amp; Geese?  Well chuck them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d down from early alien visitors and here'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hey're played!  In Foo Goo One you try to move your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oal row first, but remember if any two pawns flan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pawn the flanked pawn is thrown back to the star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oo Goo Two one player, the Foo, gets only one pa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the Goo, gets a whole row or even two.  To win Fo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up all of Goo's pawns; to win Goo must surround Foo's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can't move.  Multi-level lookahead.  Auto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B.  TOMMY'S PRIVATE PARTS.  Here's a logic strategy game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your spatial thinking ability (what did you think i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? ha ha).  Starting with a solid grid can you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to remove 5 connecting segments at a time and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configuration?  2-player game, you vs. the PC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  Multi-level lookahead.  Auto game save &amp;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e are not affiliated with Howard Stern; the number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incidenc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B.  TOMMY'S LINES-OF-ACTION.  A combination of Checkers and Ot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ed by earthling Claude Soucie in 1969, the idea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pieces into one touching group first.  Piec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n all 4 sides of the board.  Moves are mad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pieces in the line of action of the piece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rn and capable of deep strategy.  Multi-level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game save &amp; restore.  Standard/Scrambled Egg and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s.  Gemma variant.  Played on 6 x 6 thru 8 x 8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B.  TOMMY'S BINARYON.  Combine Othello with digital lo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 you get?  Fun!  The board starts filled with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pieces.  Try to find the largest binary number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, taking white as 1 and black as 0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layers take turns flipping an opponent's 1 to a 0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stays on top.  2-player board game.  Multi-level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 game save &amp; restore.  Note: Binaryon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ball, Inc., and used with permission.  Played on 6 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8 x 8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B.  TOMMY'S ASSIMILATION.  Easiest board game to learn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you forever! (ha ha)  Each player can move his pa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, causing it to duplicate, or two squares, ca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.  Any opponents' pawns it lands next to are assim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yer to assimilate the other completely wins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ave &amp; restore.  Multi-level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B.  TOMMY'S KING'S TABLE.  AKA Hnefatafl, this ancient Scandi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game dates back to at least 400 A.D., and variant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ir conquests to Ireland, Britain, Greenland and Ic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de plays the attacker, the other the defender.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move his king from the center to a board ed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er tries to encircle and capture it first.  Auto ga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ore.  Multi-level lookahead.  Played on a 9 x 9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B.  TOMMY'S SOPHIA.  The Greek word for wisdom, this is a new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ic-Tac-Toe.  Now the X's and O's are 2-sided, one sid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e side black.  The board size is 3 x 3 to 6 x 6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by getting N in a row of your color regardless of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for the "X" player and black for the "O" play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 a piece it changes color.  Multi-level lookahead.  Au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amp; restore.  A fine deep game.  Tic-Tac-Toe meets Ebo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ory.  Plays regular Tic-Tac-To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C. TOMMY'S ONEONTA.  A combination of Oh Hell, Whist, and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hink Solitaire card games rely too much on luc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on skill, try this!  There is no such thing as a ba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game, it's how you bid and play the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2-handed solitaire against a dummy hand, or liv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.  Bid how many tricks you think you can take, or how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at you can take no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B.  TOMMY'S CHESS HOCKEY/SOCCER.  So capturing a King isn't your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a?  How about capturing a Stanley Cup?  Go Avalanche!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-player board game set on a 5 x 8 board to 8 x 8. 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a goalie, 2 attackers and 3 defenders.  A piec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lap the puck in various ways.  First side to slap the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opponents' goal row wins.  Auto game save &amp;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evel lookahead.  Can also be played as 7-man Soc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and send in a purchase fee, only $49.95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(plus $5 if outside USA).  You can purchase individual to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k for only $6 each; 3 or more, $5 each (postpaid in the USA; ad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