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EX TAKES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EX TAKES &lt;TM&gt; IS A FUN CARD GAME FOR A PARTY FOR 2-10 PLAY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PLAYERS IT'S A GREAT GAME OF STRATEGY, BUT WITH A LOT OF PLAY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GAME OF PURE LUCK, SO WE'LL SKIP THA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.  THE COMPUTER CAN BE A PLAYER; TYPE "COMPUTER" FO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ARE LIMITED TO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ETICALLY UP TO 10 COULD PLAY BUT THAT'S ALL WE COULD F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105 CARDS NUMBERED FROM 1 TO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CONTAINS FROM 1 TO 7 PIPS, DIFFERENT WITH EVERY NEW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BY THE COMPUTER AFTER FLIPPING A COIN IN ITS INSCRUITAB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ARDS ARE DEALT TO EACH PLAYER, FACEUP.  4 MORE ARE DEALT FACEUP TO BEG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OVERLAPP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2-PLAYER MODE WITH THE COMPUTER PLAYING ONE HAND THE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EALT FACE DOWN FOR MORE STRATEGIC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SELECT ONE CARD TO PLAY, AND REVEAL THEIR CHO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OWEST NUMBER, EACH CARD IS ADDED TO THE TOPMOST CAR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ON THE TABLE, BUT ONLY TO THE NEAREST LOWER NUMBER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IT BECOMES THE NEW HIGH CARD IN ITS COLUMN.  IF A PLAYE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ALL THE TOP CARDS AND THUS CAN'T BE PLACED, ITS OWNER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THAT CARD.  WHOEVER PLAYS THE SIXTH CARD IN A COLUMN MUST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IVE: THE 6TH CARD THEN STARTS A NEW COLUMN... HENC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GERMAN, SEX NIMMT, OR 6 TAKES -- YOU DIDN'T HAVE A DIRTY MIND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  (OK, IT'S SECHS NOT SEX, WE AMERICANIZED IT TO HELP IN THE MAR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X SELLS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ROOM ONSCREEN FOR 19 COLUMNS, THERE IS AN ADDITION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LAYER IS TRYING TO START A 7TH COLUMN WITH A CARD, HE SC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PIPS.  IN OTHER WORDS, 6 COLUMN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/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ASKS YOU A QUESTION ENDING WITH Y/N, JUST HIT Y OR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NSWER IT, OR USE THE MOUSE AND POINT AT THE Y OR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POINT AND CLICK AT THE DESIRED CARD.  OR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RD NUMBER, 1...9, 0 FOR 10.  NOTE THAT THE KEYBOARD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SO THAT ALL CARDS CAN BE PLAYED SIMULTANEOUSLY; OF COURS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THERS ARE NOT SUPPOSED TO LOOK WHILE THE KEY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S ON TAKEN CARDS ARE TALLIED AT THE END OF EACH ROUND, AND WH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 HAS 66 PIPS THE GAME ENDS AND IS WON BY THE PLAYER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THE WINNER IS THEN PAID A NUMBER OF CHIPS EQUAL TO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 WITH EACH PLAYER INDIVIDUALLY.  IN THE CASE OF 2 OR MORE PLAYERS TI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ST SCORE, ANOTHER ROUND IS PLAYED, AND AGAIN UNTIL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EXIT AFTER ONE GAME. 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HAVE TO RESTART THE PROGRAM.  SORRY BUT OUR ACCOUNTANTS MADE 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NCOURAGE YOU TO PURCHASE THE PROGRAM AFTER THEY SAW A SCRE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RRY MAGUIRE" ( HA H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BANKER, AND CAN MAINTAIN UP TO 100 ACCOUNTS O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XTAKES.SC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 THE PLAYERS ENTER THEIR NAMES AND THEIR ACCOUNTS ARE LOOKE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HAVE ONE, ONE IS STARTED WITH 100 CHIPS.  THIS W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DROP IN OR LEAVE THE GAME BETWEEN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3 POPS-UP AN OPTIONS MENU.  YOU CAN CHANGE THE GAM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TO ANYTHING FROM 1 TO 999; CHANGE THE MAXIMUM NUMBER OF COLUMNS FROM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19; AND CHANGE THE NUMBER OF COLUMNS INITIALLY DEALT FROM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2 TO MAX COLUMNS.  YOU CAN ALSO SET THE REPLAY HA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N HANDS OPTION (2-PLAYER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PLAYER MAY REQUEST THE GAME TO BE ABORTED AND A NEW 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HIS TURN TO PLAY BY TYPING "Q" OR "X".  NOTE THAT ALL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TOG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POP-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A DISPLAY OF TH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DELAY BETWEEN GAME STEPS IS DISPLAY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EXTAK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