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RIVATE PARTS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YET ANOTHER GAME THAT IS EASY TO LEARN, IMMEDIATELY INVOLVING, YE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REASONING ABILITY TO PLAY WELL?  TRY TOMMY'S PRIVATE PARTS!  (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ALL IT TOMMY'S TAKE FIVE BUT CURRENT EVENTS GAVE US AN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USE FUNCTION KEYS F3 AND F4 TO CONTROL WHO PLAYS WHITE AND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THE KEYBOARD/MOUSE (HUMAN)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T THE NUMBER OF ROWS (R) AND COLS (C) ON THE BOARD : R CAN B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; C CAN BE 4, 5,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IS LIMITED TO R = 4, C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ANDOMLY HIGHLIGHTS SEGMENTS ON THE GRID TO CREAT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REMOVE AT LEAST TWO AND AT MOST FIV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ILIGHTED SEGMENTS FROM THE GRID.  HOWEVER, HE MUST REMOVE THE MO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ND CLICK EACH SEGMENT TO BE REMO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T LESS THAN FIVE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ROW (1..R), THEN THE COL (1..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N,E,S,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/N QUESTION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Y OR N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GOAL CONFIGURATION (NOTHING BUT HIGHLIT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) HAS BEEN REACHED, OR A PLAYER CAN'T MOVE (THE OPPONENT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IN THE MIDDLE OF A GAM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FILE PPARTS.TMP AND RESTORED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G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R" WHEN IT IS YOUR MOVE TO RESIGN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Q" OR "X" WHEN IT IS YOUR MOVE TO ABORT THE GAME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(COLOR MONITORS ONLY) CHANGE THE COLOR OF THE "BLACK"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PAR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