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OPHIA (TM)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OL BOARD GAME ADDING A NEW DIMENSION TO TIC-TAC-TOE.  SOPH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WORD FOR WISDOM.  THE IDEA IS THAT EACH PLAYER'S PIECES HAVE TWO SI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A BLACK SIDE, AS WELL AS THEIR OWN DISTINCTIVE SHAPE, X OR 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GET N IN A ROW OF THEIR COLOR WINS, REGARDLESS OF THE SHAP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NLY MOVE PIECES OF HIS OWN SHAPE.  THE PROGRAM ALSO PLAY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ON BOARDS OF VARYING SIZES, AND A VARIANT CALLED DUAL TIC-TAC-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3 X 3 TO 6 X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UNREGISTERED SHAREWARE VERSION BOARD SIZE IS LIMITED TO 4 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ROW TO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NUMBER OF PIECES IN A ROW REQUIRED TO WIN, IS SELECTABLE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TO THE LARGEST BOARD DIMENSION (ROW OR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KNOWN AS X A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LAYER ALTERNATES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TIC-TAC-TOE, THE OBJECT OF EACH PLAYER IS TO GET N PIE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HAPE IN A ROW FIRST... X PIECES ARE ALWAYS WHITE AND O PIECES ALW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PHIA, THE OBJECT OF EACH PLAYER IS TO GET N PIECES OF THEIR OWN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FIRST... FOR A WIN, THE COLOR ALONE MATTERS, NOT WHETHER THE PIECE I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.  THE "X" PLAYER WINS WITH N WHITE PIECES IN A ROW, AND THE "O"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WITH N BLACK PIEC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AL TIC-TAC-TOE, THE OBJECT OF EACH PLAYER IS TO GET N PIECES OF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N A ROW FIRST... X PIECES ARE ALWAYS WHITE AND O PIECES ALW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AND DUAL TIC-TAC-TOE THE TOTAL NUMBER OF PIECE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UARES ON THE BOARD; IN SOPHIA IT IS M LESS THAN THAT, WHERE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S ANYTHING FROM 1 TO 3, LEAVING M VACANT SQUARES AFTER 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AKE TURNS LAYING DOWN ONE PIECE ON A VACANT SQUARE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WIN COLOR SIDE-UP.  IN DUAL TIC-TAC-TOE, PLAYERS TAKE TURN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ITHER AN X OR O AS THEY WISH ON A VACANT SQUAR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PLAYERS HAVE PLACED ALL THEIR PIECES. 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 TO TAKE PLACE DURING THIS PHASE.  IN STANDARD AND DUAL TIC-TAC-TO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WON AFTER THE BOARD IS FILLED UP, THE GAME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 (SOPHIA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PHIA, PLAYERS NOW TAKE TURNS MOVING THEIR PIECES UNTIL THERE IS A W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MOVE ONE OF HIS PIECES ONE SQUARE IN ANY DIRECTION (8 TOTAL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SQUARE, OR HOP TWO SQUARES IN ANY DIRECTION OVER ANY PIECE INTO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CAUSING THE PIECE HOPPED OVER TO FLIP OVER, CHANG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&lt;-&gt;BLACK) BUT KEEPING ITS SHAPE (X OR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(SOPHIA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UNABLE TO MOVE ON THEIR TURN, THE OTHER PLAYER MOVES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KIP HIS TURN IF HE HAS A MOVE AVAILABLE.  THE FIRST PLAYER TO GET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THEIR OWN COLOR WINS.  IT IS POSSIBLE FOR A PLAYER TO WIN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HIS TURN.  IF BOTH PLAYERS ARE UNABLE TO MOVE, IT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OLOR SELECT OPTION (SOPH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PLAY WITH THE RULE THAT THE OPENING MOVES CAN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OLORS SELECTED EACH TIME INSTEAD OF ALWAYS IN THE WI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DEFENSIV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OR USING THE KEYBOARD: JUST HIT THE "1" OR "2"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OR USING THE MOUSE: JUST CLICK THE "1" OR THE "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PTIONS (SOPHI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PLAY WITH DIAGONAL MOVES PROHIBITED, AND IF 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WIN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X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O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X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O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OPH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SOPHIA AND DUAL TIC-TAC-TOE WERE INVENTED BY RICHARD HUT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JP@MARISTB.MARI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