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ARD MINERS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PARTNERS, TO A THINKING MAN'S GAME OF EXPLORATION AND DISCO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EACH OF WHOM USES A DECK OF CARDS TO BUILD UNDERGROUND TU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PRECIOUS MINERALS: BRONZE, SILVER, GOLD, AND PLATINUM!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HAFTS GROW ALONG WITH THE OPPORTUNITY TO STRIKE IT RICH AND LAY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ODES.  THE MINER WHO FIRST STAKES CLAIM TO 21 POINTS WORTH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S (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 COMPUTER MAY BE A MINER: JUST TYPE "COMPUTER"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2ND MINER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S, MARKERS, A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ER HAS A 52-CARD DECK, ALSO A PAWN REPRESENTING HIMSELF IN HIS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ER DRAWS ONE CARD FROM HIS DECK AND HIGH CARD GOES FIRST;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E ANOTHER CARD IS DRAWN, ETC.  IN SUBSEQUENT GAMES LOS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PLAYED OUT ON A 4-ROW BY 16-COLUMN TABLE REPRESENTING A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OF CARDS JUST DRAWN IS LAID FACE DOWN NEXT TO EACH OTHE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GIN MINE (COLUMNS 7 AND 8), BECOMING 2 TUNNEL ENT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ER'S PAWN IS PLACED ON THE OTHER MINER'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ER IS DEALT 7 CARDS FROM HIS OWN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NNEL, IN GENERAL, HAS AN ENTRANCE (FACE DOWN) CARD, THEN PATH (6..10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CARDS LEADING FROM IT, ALL OF THE SAME SUIT.  A MOTHER LODE (JQKA)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 TUNNEL, FACE UP.  THE OBJECT IS TO MOVE YOUR PAWN ALONG TU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LAIMS TO MOTHER LODE CARDS, CONSTRAINED BY HAVING TO EXIT ON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MINER'S TURN HE WILL, IN GENERAL, DRAW A CARD FROM HIS DECK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MOVE HIS PAWN, AND SOMETIMES SCORE A MOTHER 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MAY EITHER BE PLAYED FACE DOWN OR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FACE UP CARD IS USED DEPENDS ON ITS R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FT CARDS (5,6,7,8,9,10): THESE CARDS BUILD SHAFTS THROUGH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 SHAFT STARTS AT A TUNNEL ENTRANCE IN ANY OF THE 4 POSSIB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N-E-S-W (KATTY-CORNER MOVEMENT IS NEVER PERMITTED).  A SH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XTENDED BY ANOTHER CARD OF THE SAME SUIT, AND MAY BRANCH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WHEN A SHAFT REACHES THE EDGE OF THE PLAY TABLE THEN IT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ODE CARDS (J,Q,K,A): JACKS REPRESENT BRONZE, QUEENS SILVER, KING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ES PLATINUM.  THEY CAN ONLY BE PLACED IN A TUNNEL OF THE SAME S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CED NEXT TO ANY TUNNEL ENTRANCE.  THE CARD THEN ENDS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R STAKES HIS CLAIM TO A MOTHER LODE BY MOVING HIS PAWN ONTO IT;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ATER STAKE A CLAIM TO IT ALTHOUGH HE CAN MOVE HIS PAWN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ODE CARDS J,Q,K,A ARE WORTH 1,2,3,4 POINTS EAC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YING DOWN A SHAFT OR MOTHER LODE CARD YOU MUST MOVE YOUR PAW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, HORIZONTALLY OR VERTICALLY, TO ANY ADJACENT CARD.  YOU MAY NO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SHAFTS (SUITS): YOU HAVE TO GO OUT THROUGH A TUNNEL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UNNELS.  AND YOU MAY NOT WALK ONTO THE CARD THAT YOU JUST 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NTO A CARD WHERE YOUR OPPONENT'S PAWN IS RESTING YOU BUMP HI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ARDS (2,3,4): AFTER PLAYING ONE OF THESE CARDS YOU MUST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THE EXACT NUMBER OF SPACES AS THE CARD'S VALUE (2,3,4),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, WITH NO DOUBLING BACK.  YOU MAY MOVE THROUGH A CARD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PAWN.  THE MOVEMENT CARD IS THEN PLACED IN A DISCARD P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 ON A CARD OCCUPIED BY YOUR OPPONENT'S PAWN YOU MAY BUMP THEIR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POT ON THE MINE YOU WISH EXCEPT THE SAME CARD YOU'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 ENTRANCES (FACE DOWN CA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A HAND CARD FACE DOWN NEXT TO A SHAFT CARD, AND IT THE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ENTRANCE, IMMEDIATELY ENDING THE TURN (YOU DON'T MOVE YOUR PA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TO DIG, HA HA).  NOTE THAT YOU CAN ONLY DO THIS IF YOU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INER TO 21 POINTS IN MINERALS WINS.  THE OTHER MINER MUST PAY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PS EQUAL TO THE DIFFERENCE IN POINTS.  IN THE UNLIKELY EV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REACHES GAME POINT BY THE TIME THE DECKS ARE EXHAUSTE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MOVE USING THE MOUSE, JUST POINT AT THE DESIRED HAND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THEN POINT AT THE DESIRED 'TO' SQUARE AND CLICK.  THEN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STINATION SQUARE FOR THE PAWN AND CLICK.  FOR A MOVEMENT-ONL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DESIRED HAND CARD AND CLICK, THEN POINT AT THE PA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MOVE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HAND CARD NUMBER (1..9,A=10).  THEN SPECIFY A TARGET BOAR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FIRST (1..4), THEN COLUMN (1..9,A=10,B=11,C=12,D=13,E=14,F=15,G=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AN REMEMBER UP TO 100 ACCOUNTS.  EACH MINER HAS HIS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NAMES BEING THE SAME.  AT THE END OF EACH GAM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, AND MINERS CAN DROP OUT OR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CARDMINE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GAME IN PROGRESS AND START ANOTHER BY HITTING "Q" OR "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PLAY; OF COURSE ALL PLAYERS MUST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UMBER OF CARDS DEALT TO EACH PLAYER INITIALLY;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; START OUT WITH MORE THAN 2 TUNNEL ENTRANCES; CHANGE THE G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FROM 10-99, AND REPLAY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POP-UP OPTION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DISPLAY OF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TAKE TO THINK UP A MOVE, OR TO MAKE EACH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ARDMIN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ERNEST, "YOURS OR MINE! A GAME OF EITHER ORE",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FEBRUARY 1997, PP. 48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