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ISTORY OF BABY BOOMERS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LAST BIG WAR BEING OVER, THE SURVIVORS WENT TO WORK AND HAD A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OF YOUNG EARTHLINGS, WHOM THEY SPOILED AND PAMPERED AND BROU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WERE IN CONTROL FROM AN EARLY AGE.  EVERY YEAR OF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SIGNIFICANT MILESTONE, AND EACH 10-YER DECADE HAD ITS OWN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 THIS IS INTERESTING TO US ALIENS FROM OUTER SPACE BECAUSE WE U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FOR OUR NUMBER SYSTEM SO A DECADE TO US IS 256 SPACE-YEAR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STAR SYSTEM SO OUR YEARS ARE ALL DIFFERENT LENGTHS!  OUR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E SCREWED UP WOULDN'T IT? (HA H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TOY LETS YOU TEST YOUR KNOWLEDGE OF BABY BOOMER HISTORY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ACHER TOO.  IN GALAXIES EVERYWHERE THESE CUTE EARTHLING BABY BOO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GE, SO IT'S BEING SHIPPED ELECTRONICALLY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SOLO, OR BY UP TO 6 PLAYERS OR TEAM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CAN ONLY BE PLAYED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GAME (1 PLAY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O GAME YOU PLAY AGAINST THE CLOCK, TRYING FOR THE MAXIMUM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 (300 SECONDS).  YOU ARE GIVEN A CLUE AND YOU MUST THEN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GOES WITH THE CLUE, ANYTHING FROM 1900 UP.  IF YOU GUESS R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YOU GET 100 POINTS, 2ND TRY 80 POINTS, 3RD TRY 60 POINTS, 4TH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OINTS, 5TH TRY 40 POINTS, 6TH TRY 10 POINTS.  YOU MAY ELECT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SAVE TIME: JUST HIT THE ESC KEY.  NOTE: A PLAYER GETS 100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 TURN NO MATTER HOW FAST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S IN THE SOLO GAME BUT YOU ONLY GET 3 TRIES TO GET THE YE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TURN PASSES TO THE NEXT PLAYER.  IF YOU DO GUESS RIGH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UE, AND ANOTHER AS LONG AS YOU KEEP GETTING THE YEAR RIGH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IES.  THE COMPUTER PICKS THE STARTING PLAYER AT RANDOM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A PUZZLE THE NEXT PLAYER GETS A CRACK AT IT.  AFTER EACH PLAY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URNS THE HIGHEST SCORE WINS; IN CASE OF A TIE THERE IS ANOTHER 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TIL A WINNER E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(TEAM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OES ON TO A BONUS ROUND FOR BIG PRIZES.  YOU GE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ONE MORE CLUE RIGHT ON THE FIRST TRY.  GOOD LUCK!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, YOU GET $25,000 (PLAY MONEY, DON'T WRITE US ASKING FOR A CHECK 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2 NUMBERS FOR THE YEAR THAT GOES WITH THE CLUE (00 THRU 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&lt;ENTER&gt; KEY TO REGISTER IT.  AFTER YOUR FIRST TR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ON THE NUMERIC KEY PAD TO CHANGE YOUR GUESS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PUZZLES BUT DOESN'T ANSWER THEM; IF YOU TRY TO F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 MODE THE GAME IS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DATE RANGE FOR THE PUZZLES: HIT FUNCTION KEY F6.  NOTE: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NGEROUS IF THERE AREN'T ENOUGH PUZZLES IN THE RANG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BABY BOOMER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ISTORY OF BABY BOOMERS OPERATES ON UP TO 100 MODULAR DATA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HAVE THE NAMES "TOMHDAT.n", WHERE n=0...  THE PROGRA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 "TOMHAUX.n" TO RECORD WHICH QUESTIONS HAVE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TOMHAUX.n FILE IS 10+2*m, WHERE m=MAXIMUM NUMBER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TOMHDAT.n FILE; CURRENTLY m=3000 (IF THERE ARE ANY MOR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OMH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OMHIST\ OR C:\.  UPON EXITING, THE PROGRAM STORES THE TOMH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TOMH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TOMH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PUZZLE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PUZZLE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PUZZ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PUZZLE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PUZZLE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PUZZLE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PUZZLE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PUZZLE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HIS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S.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COME WITH TOMHDAT.1, CONTAINING AT LEAST 200 PUZZL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REGISTERED VERSION WE INCLUDE TOMHDAT.2, WITH AT LEAST 600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