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PIG POKER &lt;TM&gt; (C) COPYRIGHT 199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8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7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PIG POKER IS A FUN FAMILY BOARD GAME THAT COMBINES LUCK WITH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EACH POKER TOO.  WATCH YOUR HEART POUND AS YOUR STRATEGY AND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THE VAGARIES OF PIG-HEADED BLIND LUCK, AND YOUNG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BEAT THEIR PARENTS, OR GRANNY BEATS THE WHIZ KID OF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-6 MAY PLAY.  THE COMPUTER MAY PLAY: TYPE "COMPUTER" FOR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ONLY 2 PLAYERS ARE ALLOWED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YOUR MONEY FOR THE FULL VERSION AFTER YOU KNOW YOU HAVE A PARTY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EASE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&amp; PI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OARD IS 4 X 4.  EACH SQUARE REPRESENTS A STANDARD POKER H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E-HIGH STRAIGHT FLUSH.  EACH PLAYER HAS A SUPPLY OF PIGS (PEGS)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MARK HIS HAND ON THE SQUARE AFTER HE WINS IT; EACH PLAYER'S PI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SHAPE AND/OR COLOR.  THE COMPUTER AUTOMATICALLY MARKS THE SQU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 THE GAME IS REAL EASY AND YOU NEVER LOSE THE PIECES (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OARD GAME SQUARE IS 3 ROWS OF 7 COLUMNS.  THE TOP ROW IS THE H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FOUR OF A KIND, H = FULL HOUSE, F = FLUSH, S = STRAIGHT, 3 = THRE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PP = UP TO 2 PAIRS.  THE SECOND &amp; THIRD ROWS ARE FOR TOP CARDS: AKQJT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OW 2 AND 765432 ON ROW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N ACE-HIGH STRAIGHT FLUSH WOULD BE PEGGED AS: SF ON THE TOP ROW, 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ROW; A FULL HOUSE OF QUEENS AND 3S WOULD BE PEGGED AS: H ON THE TOP ROW, Q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OW 2, AND 3 ON ROW 3.  IN ADDITION, THE HAND SCORE IS KEPT O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4 AND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&amp; P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CTS AS BANKER, AND KEEPS AN ACCOUNT ON DISK ON FILE "PIGPOKER.SC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LAYER BY NAME, UPPER AND LOWER CASE BEING EQUIVALENT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CAN ONLY HANDLE UP TO 100 ACCOUNTS AT A TIME.  EACH PLAYER'S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OT THAT HE USES IN THE GAME.  UPON OPENING A NEW ACCOUNT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DITED 100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PLAY IS TO BE THE FIRST PLAYER TO CONTROL FOUR SQUAR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LAYER'S TURN THE COMPUTER DEALS 5 CARDS FROM THE DECK, AND 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CE DIE".  THE NUMBER ON THE DIE (1..5) DETERMINES HOW MANY C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Y "TWIDDLE", THAT IS, DESIGNATE TO BE SHUFFLED BACK INTO THE D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.  THE COMPUTER USES A STANDARD 52-CARD POKER DECK, AN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TURN HIS CARDS ARE SHUFFLED BACK INTO THE DECK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TURN.  A PLAYER MAY TWIDDLE LESS CARDS THAN HIS CHANCE DI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CARDS TO BE TWIDD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BOARD TO HIT THE NUMERALS "1" THROUGH "5" AS DESIRED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MOUSE TO POINT AND CLICK AT THE "1" THROUGH "5" IN THE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GGING-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LAYER RUNS OUT OF TWIDDLES, OR IS SATISFIED WITH HIS HAND,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 SQUARE AND "PIG-OUT" HIS HAND ONTO IT,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SQUAR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HAND IS AT LEAST A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HAND IS HIGHER THAN THE CURRENT HAND PIGGED-OUT ON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JACKS BEAT TWO TENS, OR A FULL HOUSE BEATS A PAIR.  THE RA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 IS BY STANDARD POKE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CAN CAPTURE AT LEAST ONE SQUARE ON THE BOARD WITH HIS HAND, HE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CAPTURE A SQUARE HE ALREADY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CONTROL ANY 4 SQUARES IN A ROW, HORIZONTAL/VERTICAL/DIAG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THE GAME.  EACH OTHER PLAYER THEN PAYS THE WINNER A NUMBER OF CHIP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FFERENCE BETWEEN THE NUMBER OF PIGS THE WINNER HAS ON THE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Y HAVE ON THE BOARD.  IN THE EVENT THAT A PLAYER HAS MORE PI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HAN THE WINNER, THE WINNER HAS TO PAY HIM D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&amp; JO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GAME PLAYERS MAY DROP OUT OR JOIN IN BY TELLING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THE PROGRAM EXITS AFTE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TO RESTART IT FOR THE NEXT GAME.  SORRY, BUT IN THES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TIMES WE ALIENS HAVE TO USE EVERY TRICK TO GET SOME EARTHLINGS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THEY PLAY.  (HEY, INDEPENDENCE DAY GROSSED 730 MILLION BY NEW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1997 AND IT'S STILL TAKING IT IN, OK? 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PUDD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QUARES ON THE BOARD ARE MEANT TO REPRESENT MOTHER PIGS WITH L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BY PIGS, WITH THE MUD PUDDLE OPTION AN UNCONTROLLED SQUAR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IF IT IS ADJACENT TO SOME SQUARE THAT IS ALREADY CONTROLLED BY SOME P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NO CONTROLLED SQUARES ANY SQUARE CAN BE PICKED TO STAR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SEX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 CAPTURED SQUARE MAY BE BEATEN BY ANY HIGHER POKER HAND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E POKER HAND MUST BE A HIGHER VALUE OF THE SAME TYP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, FLUSH, FULL HOUSE.  BUST HANDS, JACK HIGH OR NOT,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MORE THAN A FEW PLAYERS IT IS EASY FOR THIS GAM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KEYBOARD PLAYER'S TURN HE MAY HIT THE "Q" OR "X" KEYS TO DECLARE A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ANOTHER GAME.  OF COURSE ALL PLAYERS MUST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OF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KER HANDS, IN ORDER OF RANK (HIGH TO LOW)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TRAIGHT FLUSH: 5 CARDS OF THE SAME SUIT IN DESCENDING RANK. 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EITHER HIGH (A-K-Q-J-10) OR LOW (5-4-3-2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LL SUITS ARE THE SAME IN THE SCORING, SO THA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 FLUSHES WITH DIFFERENT SUITS WOULD TI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STRAIGHT FLUSH IS ACE-HIGH AND THE WORST ACE-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OUR OF A KIND: 4 CARDS OF THE SAME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ULL HOUSE: 3 OF A KIND AND 2 OF A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LUSH: ANY 5 CARDS OF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TRAIGHT: 5 CARDS IN DESCENDING RANK BUT NOT NECESSARILY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REE OF A KIND: 3 CARDS OF THE SAME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WO PAIRS: 2 CARDS OF ONE RANK AND 2 CARDS OF ANOTHE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ONE PAIR: 2 CARDS OF ONE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BUST HAND: NONE OF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OF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52-CARD DECK, THERE ARE THE FOLLOWING NUMBER OF HANDS OF EACH K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,598,960 POSSIBLE DIFFERENT H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               NUMBER      PROBABILITY OF DRA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FLUSH         40             15 IN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OF A KIND        624           2400 IN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HOUSE           3744            1.5 IN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                5108            2   IN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           10200            4   IN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F A KIND     54912           21   IN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         123552           48   IN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             1098240           0.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T              1302540           0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598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HAND SCOR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IVES A NUMERICAL SCORE TO EACH HAND, THE HIGHER THE SC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(MORE RARE) THE HAND.  THE HANDS AND THEIR SCO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FLUSH        25000+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OF A KIND        20000+100*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HOUSE            15000+100*C3+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                10000+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             9000+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F A KIND       7000+100*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AIRS               2000+100*CP1+C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AIR                100*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T HAND             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5 IS THE RANK OF THE QUINTUPLET IN A 5-OF-A-KIND HAND; 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-RANKING CARD IN THE HAND; CX IS THE SPARE CARD IN A 4-OF-A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; C3 IS THE RANK OF THE 3-OF-A-KIND CARD; C2 IS THE RA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OF-A-KIND CARD; CP1 IS THE RANK OF THE FIRST PAIR IN A 2-PAIR 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 IS THE RANK OF THE 2ND PAIR IN A 2-PAIR HAND; C4 IS THE HIGHEST-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THE HAND THAT IS JACK OR HIGHER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RANKS OF THE CARDS ARE ACE=14, KING=13, ..., DEUCE=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.B.: IN AN ACE-LOW STRAIGHT, THE "HIGHEST-RANKING CARD" 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ONE YOU THINK, NOT THE 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A-A-A-A            30000+100*14=31400   (5 A'S - HIGHEST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9-9-9-K            20000+100*13=21300   (4 N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7-7-4-4            15000+100*7+4=15704  (FULL HOUSE 7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K-Q-J-10           9000+14=9014         (ACE-HIGH 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8-7-6-5            9000+9=9009          (9-HIGH 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4-3-2-A            9000+5=9005          (5-HIGH 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K-K-5-3            7000+100*13=8300     (3 K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A-3-3-2            2000+100*14+3=3403   (2 PAIRS A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K-9-6-4            14                   (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7-6-3-2            0                    (BU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*  SOUND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*  DEMO MODE TOGGLE.  IN DEMO MODE THE COMPUTER PLAYS ALL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POP-UP A DISPLAY OF POKE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 POP-UP A DISPLAY OF THE BANK ACCOUNTS.  HIT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THE SPACEBAR TO PAGE FORWARD, THE "-" KEY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8 AND F9 CHANGE THE GAME SPEED.  THE MINIMUM AMOUNT OF T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AT THE COMPUTER WILL DELAY BETWEEN GAME STEPS IS DISPLAY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IGPOKER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