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WER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WERS IS A NEW (TO EARTHLINGS) GAME OF CHESS PLAYED ON A 20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RE EACH ARMY STARTS WITH OVER 300 PIECES.  ITS LARGE SIZ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ALISTIC SIMULATION OF BATTLE THAN TRADITIONAL 8 X 8 CH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AL ROLE OF THE TOWERS GIVES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WERS WAS DESIGNED TO ILLUSTRATE THAT THE FUTURE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IS NOT MERELY TO SUBSTITUTE FOR A PLAYER IN THE TRADITIONAL GAM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NLIMITED NEW VARIETIES OF CHESS WHERE EVEN THE BOAR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NUMBER AND TYPES OF PIECES AND THEIR RULES OF PLAY, CAN VARY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AND DYNAMICALLY WITHIN A GAME: THE HUMAN PLAYERS THEN HAVE A RE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TS AND DETERMINATION IN FIGHTING UNDER THESE UNPREDICT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IECE HAS A RULE FOR MOVING, A RULE FOR TAKING A PIECE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MY) AND A RULE FOR BEING TAKEN BY OTH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OST PIECES HAVE A MAXIMUM RANGE OF OPERATION ON A SINGL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BREAKS THE BIG BOARD DOWN INTO NUMEROUS INTER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OARD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MOV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THE ALLOWABLE MOVES ARE DESCRIBED AS "FORW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S," "DIAGONALLY BACKWARDS," ETC.  HERE IS 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(PLAYER) AT THE TOP OF THE SCREEN (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AGONALL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----|---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L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CAN MOVE ONLY B/F/L/R BUT NOT DIAGONALLY,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IAGON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NORMALLY, A PIECE CANNOT HOP OVER PIECES IN THE LINE OF TRAV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ITH THE EXCEPTION OF THE ARCHER AND THE CANNON, A PIE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NOTHER PIECE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WN.    CAN MOVE FORWARDS 1 SQUARE AT A TIME ONLY (NO EN PASS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DIAGONALLY FORWARDS ONLY (LIKE IN CLASSICAL CH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IECE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IELD.  CAN MOVE FORWARD OR LEFT OR RIGHT, ONE SQUARE AT A TIM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TAKE ANOTHER SHIELD AND THEN ONLY FROM THE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/R MOVE, OR DIAGONALLY FORWARDS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PIECES THAT CAN TAKE A SHIELD BESIDES ANOTH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PAWN AND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ING.    CAN MOVE (AND TAKE) ONE SQUARE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ESCAPE MANEUVER KNOWN AS CASTLING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POLITICAL PRESSURE FROM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WER.   CAN MOVE UNDIAGONALLY ANY NUMBER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  THIS IS THE ONLY PIECE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, HENCE THE NAME TOMMY'S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SHOP.  CAN MOVE UP TO EIGHT SQUARES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EN.   CAN MOVE IN STRAIGHT LINE UP TO EIGH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CK.    CAN MOVE AND TAKE L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KE.    CAN MOVE ONE SQUARE FORWARDS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PAWN, CAN ONLY TAKE PIECES ONE SQUARE DIAGONALLY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ARL.    CAN MOVE LIKE A BISHOP, ONLY ONE SQUAR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NIGHT. CAN MOVE 2-4 SQUARES UNDIAGONALLY AND THEN OPTIONALLY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PENDICULARLY TO THAT.  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JUMP OVER HILLS.  (THE RED KNIGHT IS THE ONLY 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CHER. MOVES AND TAKES LIKE JACK, PLUS IT CAN 'SHOOT', WITHOU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QUARE THAT IS AT LEAST 2 SQUARES BU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ROWS AND 4 COLUMN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DESTROY A SHIELD, CANNON, PIT/BRIDGE/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CHER CAN SHOOT A FRIENDL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INCE   }THESE PIECES    MOVE AND TAKE LIKE A JACK, PLU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CESS }LOOK IDENTICAL. HOP ONTO ANY SQUARE ON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THEM, TAKING IF NECESSARY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LDER VERSIONS OF TOMMY'S TOWERS, THE PRINCE AND PRIN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 SUICIDE, TAKING OUT ALL PIECES LOCATED ON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TWEEN THEM.  THIS HAS BEEN ELIMINATED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 TO GAY DUKES AND EA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NON. MOVES ALONG A COLUMN (FORWARDS/BACKWARDS) ONE SQUAR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'SHOOT', WITHOUT MOVING, ANY SQUARE ON THE SAME COLUM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2-8 IN FRONT OF IT, INCLUDING ONE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 ON IT; IF A BRIDGE IS SHOT, IT IS DESTROYED (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STROY A B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D QUEEN.  CAN ONLY MOVE BY TAKING A PIECE SITUATED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, NO MORE THAN 8 ROWS OR 8 COLUMNS AWAY, HO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TERVENING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D KNIGHT. CAN ONLY MOVE BY TAKING A PIECE ON THE SAME ROW 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UP TO EIGHT SQUARES DISTANCE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PENDICULAR STEP OF ONE SQUARE BEFORE TAKING (H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ING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P OVER HILLS.  (THE KNIGHT IS THE ONLY OTHER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IZARD. CAN MOVE TO AN EMPTY SQUARE (NO PITS/BRIDGES/HILLS)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ZARD CAN TAKE ANOTHER WIZARD IF IT IS LOCATED WITHIN 8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8 COLUMNS OF IT; A KING CAN TAKE A WIZARD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QUARE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KINGS AND WIZARDS CAN TAKE OTHER WIZARDS.  SO W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ARD FREE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IECE OF THE OPPOSITE COLOR -- EXCEPT ANOTHER WIZ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 -- ON A SQUARE ADJACENT TO A WIZARD CAN MOVE OR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DO NOT MOVE BUT TAKE UP SQUARES AND HAVE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DGE.  WHEN A PIECE CAN MOVE INTO A SQUARE OCCUPIED BY A BRID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 MUST CONTINUE OVER THE BRIDGE IN THE SAM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 ON THE FIRST SQUARE ON THE OTHER SIDE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Y "SAME DIRECTION" IS MEANT THAT AN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OCITY TO THE LEFT WILL SEND THE PIECE TO THE FIR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EFT OF THE BRIDGE ON THE OTHER SI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T.     ANY PIECE MOVING INTO A PIT IS DESTROYED; ALL 'HOPPING'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NIGHT, REDKNIGHT, PRINCE/PRINCESS, REDQUEEN, WIZ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HOP OVER PITS; ARCHERS AND CANNONS CAN SHOOT INTO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LL.    BLOCKS ANY PIECE FROM HOPPING OR SHOOTING OVER I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ZARDS, KNIGHTS, REDKNIGHTS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NONS CAN FIRE INTO PITS AND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PROMPTED FOR THE NAME OF THE TEMPORARY SCR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MOVES.  IF YOU HAVE A RAM DISK OPTI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ON SUCH A DRIVE; IF YOU SIMPLY TYPE &lt;ENTER&gt;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ERS.SCR" IS USED.  IF YOU USE A FLOPPY, BE SURE THE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RE IS A LIMIT OF 32767 MOV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THE PLAYERS' NAMES, AND THE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A PREVIOUSLY-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 LAYOUT: PLAY THE GAME AND FIND OUT!  (NOTE: BOWING TO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ANIAN TRADITION, THERE ARE 2 HILLS, 3 BRIDGES, AND 4 P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IDE OF THE FIELD -- YOU ALL KNOW THE PROVE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 OF THE FUNCTION KEYS AS WELL AS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RESTORE GAME (YOU ARE GIVEN THE OPTION OF REPLAYING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THE BOARD).  NOTE: WHILE THE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YOU CAN TOGGLE THE REPLAY MODE BY TYPING "R",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COMMAND BY TYPING "Q" OR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BACKUP AN ARBITRARY NUMBER OF MOVES (REPLAY MODE ALSO WORK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UNDO AN ARBITRARY NUMBER OF BACKUPS (DI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SPEED DECREASE (FOR RE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SPEED INCREASE (FOR RE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INCREASES, AND F6 DECREASES THE INTER-STEP DELAY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DELAY, IN SECONDS (0 TO 9.9) IS DISPLAY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ENABLE/DISABLE THE NOTE LINE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ENTER A NOTE FOR CURREN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AUTO/MANUAL MODE TOGGLE SWITCH.  IN AUTO MODE,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, THE COMPUTER MOVES THE PIECES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OO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SOUND EFFECTS TOGGL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AVE AND RESTOR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N KEY F1, YOU ARE PROMPTED WHETHER YOU WANT TO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ALL THE MOVES PLUS THE BOARD), OR JUST THE BOARD; IF THE INIT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FIGURATION WAS NON-STANDARD, YOU MUST SAVE IT SPECIALL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OPTIONALLY APPEND THE GAME FILE TO IT LATER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N A FILE THAT DOESN'T HAVE AN INITIAL BOARD CONFIGURATION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SET THE ROUND AND THE PLAYER: IN THE PROMPTS, "*"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VALU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 DESCRIBED BY THE COMPUTER IN STANDARD CHESS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C1 OR Q11-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MOVES, ANY ILLEGAL CHARACTER TYPED WILL RESULT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MOVE TO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ERICAL PART OF A MOVE IS LESS THEN 10, YOU MUST ADD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RY.  FOR EXAMPLE, YOU MUST TYPE "B1&lt;SPACE&gt;C1&lt;SPACE&gt;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"B1-C1", BUT "B12C13" TO ENTER THE MOVE "B12-C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COGNIZED BY THE MOV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VE, YOU CA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POP-UP A LEGEND OF SYMBOLS USED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UNDO THE LAST BA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OR ESC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EDI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EDIT THE NOTE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BOARD YOU ARE PROMPTED FOR A BOARD POSITION AND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THE PIECE IS ENTERED AS THE STANDARD NAME DISPLAY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AT PROGRAM START-UP, E.G., "QU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INUS SIGN "-" PRECEDES THE NAME, THE PIECE WILL BE WHITE, ELS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  "B12 QUEEN" SETS BOARD B12 TO A BLACK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1 -ARCHER" SETS BOARD G1 TO A WHITE 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PRINCE/PRINCESS ALWAYS ENTER "PRINCE" (THIS IS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 PROMPT WITHOUT CHANGING ANYTHING,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THE COMPUTER DOES NOT CHECK FOR MOVE LEGALITY WHEN BACK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DOING BACKSTEPS; HENCE, IF YOU EDIT THE BOARD AND THEN ISS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COMMANDS, YOU MIGHT INADVERTENTLY 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OUBLE WARNING: THE COMPUTER DOES NOT REMEMBER WHEN EDITS ARE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WERE, HENCE, SAVING A GAME IN THE MIDST OF WHICH AN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WILL BE INVALID UNLESS THE BOARD AT THE POINT OF EDITING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BOARD CAN OPTIONALLY BE USED TO DISPLAY A 5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ACH MOVE: FN KEY F7 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=", OR HITTING FN KEY F8, WILL CAUSE THE KEYBOARD TO EN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NOTE, USING THE BACKSPACE KEY AS NECESSARY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TURN TO MOVE INPUT MODE.  WARNING: UNLESS A MO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EXECUTED, THE NOTE WILL BE FORGOTTE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/FORWARD STEPPING USING THE "." AND "/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AUTOMATICALLY SAVED WITH THE GAME IN TH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CAN BE EDITED TO INCLUDE VARIOUS SPECIAL NOTES AN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R LIBR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LL MUST HAVE A SPECIAL CODE LETTER IN COLUMN 1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COLUMN 1 SIGNALS A MOVE LINE.  THEY MUST ALSO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S:" MARKER LINE IN THE GAME FILE (ALL LINES BEFORE THI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N-DISPLAY NOTE.  A "." IN COL 1 SIGNALS A LINE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OF THE REPLAY FILE, AND IS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NOTE. A "N" OR A "," IN COL 1 SIGNALS A NO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NOTE LINE OF THE BOARD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IT COMMAND. A "W" IN COL 1 SIGNALS THAT THE PROGRAM I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SECONDS BEFORE READING IN THE NEXT LINE; "n" (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9) MUST BE GIVEN IN COL 2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UND EFFECTS COMMAND. A "S" OR A "M" IN COL 1 SIGN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LINE IS TO BE GIVEN AS AN ARGUMENT TO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Y" COMMAND; SEE A BASICA MANUAL FOR AN EXPLA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S AND M LINES IS THAT THE LAT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 WHEN THE NOTE LIN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IN THE UNLIKELY POSSIBILITY THAT THE PROGRAM REJECT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IS SUPPOSED TO ACCEPT, YOU CAN DISABLE THE MOV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LOGIC BY TYPING A COMMAND OF "@" FOLLOWED B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O0OO0O".  TO REENABLE THE LOGIC, REPEAT THE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F "SESAME" (WHILE TOUCHING YOUR NOSE WITH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B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PAGOTT A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FIRST EARTHLING TO PLAY A (COMPLETE) GAME OF TOMMY'S TOWER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US THE GAME ON A 5.25 INCH OR 3.5 INCH DISK AND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ZE.  MY HOW SLOW HUMAN EVOLU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W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