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ACKGAMMON V.2 WITH BIGAMMON &lt;TM&gt; AND TRIGAMMON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6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75-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ONE OF THOSE ANCIENT GAMES THAT ARE BASED ON BOTH LUCK AND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SKILLFUL YOU ARE THE LUCKI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BROUGHT TO EARTH BY ANCIENT ASTRONAUTS (A BOARD DATED AT 3000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G UP BY EARTHLING ANTHROPOLOGISTS IN UR OF THE CHALDEES IN MODERN IR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ON DISPLAY IN THE BRITISH MUSEUM), IT THEN RAN THE GAMUT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, GREEK, ROMAN, ANGLO-SAXON, AND SO ON.  (THE DOUBLING CU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LIENS FROM OUTER SPACE IN 1920S AMERICA TO HELP THEM W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TO PAY FOR BUS FARE HOME, AND IS STILL MAINLY USED BY AMERIC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MERICA THIS GAME GOES BY NAMES OTHER THAN BACKGAMMON (FR.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FOR EXAMPLE: TABLAS REALES (SP. FOR ROYAL TABLES), TRIC-TRAC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TACK (IRISH), TABLES (ENGLISH FROM THE LATIN TAB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EVEN NEED A LIVE PARTNER TO PLAY THIS KING OF GAMES;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PLAY AGAINST YOU.  SO HAVE FUN AND DON'T LEAVE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AMMON AND TRI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BACKGAMMON BUT WANT A CHANGE, TRY THIS!  NOW THERE ARE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THREE TRACKS, FOR N TIMES THE FUN!  YES, THE PIECES CAN JUMP TR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CAN ONLY PLAY ON 1 OR 2 TRACKS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PARALLEL TRACKS OF 24 SQUARES OR POINTS RUNNING EAST-WE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MILIAR HORSESHOW PATTERN FOR THE 1-TRACK CLASSIC BACKGA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LAYER'S BAR OR HOME IS WEST (LEFT), AND THE BLACK PLAYER'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(RIGHT); IN THE 1-TRACK VERSION WHITE'S BAR IS SQUARE 0 AND BLACK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QUARE 25, BOTH REPRESENTED BY THE LONG BAR IN THE MIDDL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15 PIECES FOR EACH TRACK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BAR IS THE STARTING AREA.  NO PIECE MAY BE MOV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PIECES HAVE BEEN MOVED OFF THE BAR FOR THAT PLAY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AME THE PIECES START OUT ON THE BOARD IN A CERTAIN CLASS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LL BACKGAMM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THE FIRST PLAYER TO MOVE ALL OF ONE'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.  ONCE OFF THE BOARD THE PIECES ARE NO LONGER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VE A PIECE ON THE TOP TRACK OFF THE BOARD, BLACK MUST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PIECES ON THAT TRACK WEST TO POINTS 6-1; TO MOVE A PIECE OFF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LL PIECES ON THAT TRACK MUST FIRST BE MOVED TO POINTS 30-25;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K 3, POINTS 54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UST MOVE ITS PIECES EAST TO POINTS 19-24, 43-48, 67-72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THEM OFF THE BOARD ALONG TRACKS 1, 2, AND 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TRACK IS INDEPENDENT AS FAR AS WHEN PIECES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IS KEEP THE GAME FROM LAST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SWITCHING IN BIGAMMON &amp; TRI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TIMES WHEN THE TWO ARMIES CROSS EACH OTHERS' PATHS THAT THE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RIGHT?  SO, A PIECE MAY SWITCH TRACKS BY FOLLOW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ING, FOR EXAMPLE, MOVE FROM POINT 24 TO POINT 27 ON A ROL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IECE ISN'T BEING MOVED OFF THE BOARD THERE IS NO RESTRIC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OTHER SAME-COLO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 YOU SELECT WHO PLAYS WHITE AND WHO PLAYS BLACK,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.  BY REPEATEDLY PRESSING F2 YOU CAN SELECT AN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PLAYING BOTH SIDES TO THE KEYBOARD PLAY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BOARD THE MODE IS DISPLAYED (K MEAN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ANS COMPUTER, WHITE'S MODE IS DISPLAYED ABOVE BLACK'S)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URING THE GAME IF YOU WANT TO TAKE OVER FOR THE COMPUT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KEYBOARD PLAYING WHITE, THE COMPUTE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, BOTH SIDES CANNOT PLA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OVE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PLAYERS IS THE KEYBOARD, THE KEYBOARD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FIRST.  IF THE COMPUTER PLAYS BOTH SIDES THEN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YER RANDOMLY.  NOTE: WHEN THE COMPUTER PROMPTS YOU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MOVE FIRST (W OR B), YOU CAN TYPE "C" OR HIT THE SPACE BA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CIDE BY RANDOM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2 DICE.  AFTER THEY ARE ROLLED (LET'S SAY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1, D2), YOU MUST MOVE ONE PIECE A NUMBER OF POINTS EQUAL TO 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(IT CAN BE THE SAME PIECE AS BEFORE) A NUMBER OF POIN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ICE RO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ETHER THE DICE ARE ROLLED AUTOMATICALL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OR WHETHER YOU HAVE TO TYPE "R" (OR &lt;ENTER&gt;) TO HAVE THEM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OLLED BY FUNCTION KEY F6 (INITIALLY THE GAME IS SET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ECES OF ONE COLOR CAN OCCUPY A GIVEN BOARD POINT.  IF YOU HAV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ON A POINT, IT IS NOW "YOUR" POINT AND YOU HAVE "CAPTURE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2 OR MORE PIECES THERE.  A PLAYER MAY NEVER L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PTURED BY THE OPPONENT, BUT ONLY ON AN EMPTY POINT, A POINT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IECES, OR A "BLOT" (POINT HELD BY ONLY ONE ENEMY PIECE);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BLOT THAT WAS "HIT" IS PUT ON THE OPPONENT'S BAR (NEXT TO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, LEAVING YOUR OWN BLOT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ENT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AR HAVE THE FARTHEST TO GO TO BE BORNE OFF THE BOA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HANDICAP: THEY MUST BE PLAYED FIRST BEFORE ANY OTHER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CONSIDER THE BAR AS POINT 0 IF WHITE, POINT 25 IF BLACK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THE BAR TO POINT 5 WITH A ROLL OF 5 IF YOU ARE PLAYING BLA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 TO POINT 20 IF YOU ARE PLAY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NTER THE BOARD WITH A GIVEN DICE VALUE, YOU HAVE TO PA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TER THE BOARD WITH EITHER DICE VALUE,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FOR YOU, BUT IF YOU WANT YOU HAVE 1 SECOND TO HIT ESC TO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; YOU CAN THEN HIT "C" FOR CONCEDE FOR EXAMPLE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COMPUTER TO AVOID THE 1 SECOND WAIT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THE BOARD (EN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YOUR PIECES ARE IN YOUR GOAL ZONE (FOR TRACK 1: BLACK, POINTS 6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OINTS 19-24), YOU ARE NOW IN THE END GAME, AND CAN 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LAST POINT, WHICH PERMANENTLY SCORES THAT PIECE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SCORE ALL HIS PIEC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YOU ARE PLAYING BLACK YOU NEED TO ROLL A 5 TO BEAR OFF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5, ETC.  TO BEAR OFF ANOTHER PIECE IT MUST B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OINT FROM THE LAST POINT.  (FOR EXAMPLE, IF YOU ROLL A 6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IECES ON POINT 6, YOU MAY BEAR OFF A PIECE ON POINT 4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N POINT 5, IT MUST BE BORNE OFF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WO DICE HAVE EQUAL VALUES, YOU GET TWO MOVES IN A ROW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LLED THE 2 DICE, MOVED, ROLLED THE SAME DOUBLET AGAIN, AND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POINT YOU WANT TO MOVE FROM, AND CLICK.  THEN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WANT TO MOVE TO, AND CLICK.  THE BAR CAN BE USED AS BOTH "B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FOR SOMETHING TO POINT TO AND CLICK.  TO PASS, POINT TO THE "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BELOW THE PLAYER "K/C" SETTINGS.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(OLL) OR D(ARE), JUST CLICK THE R OR THE D IN THE QUESTION AS DESIRED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 YES/NO QUESTION, JUST CLICK THE Y OR N I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MAT: A&lt;SPACE&gt;B&lt;SPACE&gt;, WHERE A IS THE FROM-POINT (E.G., 22)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OINT (E.G.,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HIT THE &lt;ENTER&gt;, ",", "-", OR "+" KEYS INSTEAD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PACE&gt;7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+7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ENTER&gt;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lt;SPACE&gt;18&lt;SPACE&gt;15&lt;SPACE&gt;12&lt;SPACE&gt;15&lt;SPACE&gt;12&lt;SPACE&gt;9&lt;SPACE&gt;6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WE TRIED TO MAKE IT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B" FOR BAR AND "O" FOR OFF-BOARD, E.G., B&lt;SPACE&gt;4, 23&lt;SPACE&gt;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PACE BAR FOR "B" AND "O", E.G., &lt;SPACE&gt;&lt;SPACE&g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lt;SPACE&gt;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TYPE "P".  TOMMY'S BACKGAMMON ALLOWS YOU TO PASS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UNLESS YOU ARE FORCED TO BECAUSE MOMENTUM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IT IS COMMON TO BE FORCED TO PASS WHEN YOU HAV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YOU CAN'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37,27-3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4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IS NOT CONSIDERED LEGAL IN MOST CLUBS TO PAS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 AVAILABLE, BUT THE PROGRAM WILL LET YOU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DE THE GAME,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ONE ROUND, TYPE "." OR HIT THE BACKSPACE KEY (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YOUR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ACK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BUT IF YOU HAVEN'T COMPLETED ENTERING THE MOVE YE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ERROR AND GET TO START OVER.  FOR EXAMPLE, 19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S AND THE DOUBLING 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STARTS, EITHER PLAYER MAY DARE THE OTHER TO DOUB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IF THE OTHER PLAYER DECLINES, HE FORFEITS THE GAME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ARE ALTERNATES.  NORMALLY YOU MUST DARE BEFORE YOU M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MATIC DICE ROLL OPTION YOU DARE AFTER THE ROLL (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BUT THE GAME MOVES FASTER AND BOTH SIDES ARE AT THE SAME DIS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PLAY A CUBE WITH FACES MARKED 2, 4, 8, 16, 32, AND 64 IS US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ACKGAMMON THE CURRENT DARE IS DISPLAYED ON THE TOP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LAYER WHO HAS THE RIGHT TO DAR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ARE, HIT "D" FOR YOUR MOVE.  THERE IS A LIMIT OF 6 DAR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POINT IS 2 TO THE POWER D, WHERE D IS THE NUMBER OF DAR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GAME POINT FOR A WIN, 2 FOR GAMMON, 3 FOR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AND BACK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S WHERE THE OPPONENT HAS NOT SCORED (BORE OFF) A SINGLE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THE TIME YOU WIN.  A BACKGAMMON IS WHERE THE OPPONENT HAS GAMM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E OR MORE PIECES IN HIS STARTING BOX (1-6; 25-30; 49-54 F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19; 48-53; 72-67 FOR BLACK) OR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FUSE A DARE, GAMMON AND BACKGAMMON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GAINST YOU; BUT IF YOU CONCEDE WITH THE "C" COMMAN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YOUR MOVE, HIT THE ESC KEY INSTEAD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 POINT SCORES FOR BLACK AND WHITE AR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DISK FILE "TOMMYSBG.SCR"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RT THE MATCH OVER, JSUT ERASE THI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XIT THE PROGRAM BEFORE A GAME IS FINISH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THE GAME ON DISK FOR YOU, AND RESTORE I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SOUND EFFECTS TOG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MODE CHAN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CUMULATIVE DICE TOTAL DISPLAY TOGGLE (WHEN O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DICE TOTAL FOR EACH PLAYER UNDER THE D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YOU WANT TO BLAME YOUR SITUATION ON THE DIC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PLAYER 1'S TOTAL, THE SECOND IS PLAYE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MANUAL DICE ENTRY TOGGLE: THIS LETS YOU ENT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E FROM THE KEYBOARD INSTEAD OF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 THEM -- HIT ESC IF YOU WANT COMPUTER TO ROLL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      AUTO DICE RO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FAST/SLOW DICE TOGGLE.  IF YOU LIKE TO HEAR THEM JIN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LOG 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ALL TOGGLE SWITCHES, THE ONSCREEN LEGEND DISPLAY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PROGRAM IS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, 1..9, WITH 1 THE EASIEST AND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KILL LEVEL, USE THE LEFT AND 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.  NOTE: AT SKILL LEVEL 1, THE COMPUTER WILL NOT MAKE D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MAKING MOVES YOU CAN CONTROL ITS ROUGH SPE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THE NUMERIC KEY PAD.  THE END-OF-MOV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ARE ASKED WHICH YOU PREFER, STANDARD, DUTCH, SN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DE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TCH AND ACEY DEUCEY ALL THE PIECES START ON THE BAR, NOT ON THE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ONFIGURATION; IN ACEY DEUCEY, THE INITIAL 45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N'T HAVE TO BE ENTERED BEFORE THEY CAN BE ADVANCED; ONLY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IT HAVE TO BE ENTERED ON THE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NAKE WHITE STARTS WITH TWO PIECES ON EACH OF HIS FIRST THREE POI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NE ON THE BAR, WHILE BLACK STARTS WITH THE STANDAR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WHITE TO PLAY A BACK GAME -- WHITE HAS THE ADVANTAGE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OG FILE ON, THE GAME WILL BE LOGGED MOVE-FOR-MOV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SBG.LOG IN ASCII FOR LATER REVIEW.  BE SURE AND TURN IT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CE FOR THE FIRST MOVE IF YOU WANT TO SAVE THE 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REVERSE THE BOARD SO THAT WHITE MOVES (INITIALLY) WEST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B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TE'S POINT 12 IS CALLED WHITE'S "COMFORT STATION",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.  THIS MARKS THE HALFWAY POINT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OW OF THE DICE GIVES AN AVERAGE MOVEMENT OF 8 POINT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VALUE OF THE 36 POSSIBLE THROWS OF 2 DICE (294), DIVIDED BY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8-1/6).  SO, FOR EXAMPLE, HITTING AN ENEMY BLOT CAUS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16 POINTS, WOULD SET HIM BACK 16/8 = 2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MUST NOT RELY ON THE LUCK OF THE DICE, B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THAT IS, FAIRNESS IN THE LONG RUN (NO MEMORY).  THE DI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OODS, BUT YOU MIGH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GAMES WITHIN THE GAME: FORWARD AND B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GAME MEANS YOU TRY TO TIE UP THE OPPONENT'S GOAL Z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-UP PIECES; THIS IS A GOOD STRATEGY IF YOU HAVE BEEN H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ND BELIEVE YOU CAN PUT ENEMY PIECES THROUGH A GAUNTLET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 USUAL GAME, WHERE YOU JUST TRY TO GET YOUR PIECE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IS GOAL ZONE EMPTY IF YOU CAN; USUALLY IT IS NECESSAR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GOAL ZONE BEFORE HE BOTTLES YOU UP AND FREEZES YOU IN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T AND HAVING TO REENTER THE GAUNTLET HE H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CH THE END GAME, WHERE YOU'RE ABLE TO BEAR YOUR PIEC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PTURE ALL THE INDIVIDUAL POINTS IN YOUR GOAL ZONE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YOUR OPPONENT HE WILL HAVE A HARD TIME GETTING BACK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DON'T NEED MORE THAN 3 PIECES ON ANY POINT -- 2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 THIRD AS A RUNNER.  SOME PEOPLE PLAY TO HIT EVERY OPPONENT'S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CAN, OTHERS PLAY FOR POSITION PREFERRING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ING (LEAVING 1 PIECE ON A POINT) EVEN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HOW WISE IT IS TO LEAVE A BLOT, TRY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ENEMY PIECES CAN HIT IT, USING THE FOLLOWING TABLE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AWAY    #WAYS ENEMY CAN HI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RIVI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OF BACKGAMMON, WHAT NUMBERS CAN'T BE HIT WITH 2 DIC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13, 14, 17, 19, 21, 22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1 POINT AWAY IS SAFER THAN 6, BUT THAT 7 OR MORE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-6!  BUT NOTE THAT 7-9 POINTS AWAY IS 2-3 TIMES AS VULNE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POINTS AWAY, AND 5-6 TIMES AS VULNERABLE AS 15-24 POINT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OINTS TO CONTROL DURING THE EARLY ROUNDS ARE 5-10 FOR BLACK AND 2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; 5 BEING MORE IMPORTANT THAN 6, 20 MORE IMPORTANT THEN 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CAPTURING POINTS IN YOUR OPPONENT'S GOAL ZONE MAKES IT HA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HIM TO RE-ENTER FROM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CAPTURED      #WAYS OPPONENT CAN RE-ENTER IN 1 THROW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MAN ON BAR    2 MEN 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35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32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27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2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1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GIVES ODDS OF 3 TO 1 TO THE DAREE.  SO, DON'T DOU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'RE AHEAD OF YOUR OPPONENT; BUT ACCEPT THE DA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TO LOSE.  BUT, IF YOU THINK YOU CAN GAMMON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E CUBE TOO EARLY BECAUSE THE OPPONENT CAN CONCEDE AND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POINTS.  SOME PEOPLE ONLY DARE WHEN THEY ARE SURE THE OPPON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NOT TO ACTUALLY DOUBLE THE WINNINGS; OTHERS ARE MORE CASU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KLENESS OF THE DICE AND GO FOR BLOO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ENJOY DICE GAM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9  TOMMY'S YAHTZEE.  FOR 1-8 PLAYERS, ON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TSELF.  EXCLUSIVE ALIEN ALGORITHM I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LAYS CRAG AND Y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9  TOMMY'S DICE.  A PARADISE OF 10 DICE GAMES: CRAPS, DIC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R DICE, BARBUDI, POKER DICE, CHUCK-A-LUCK, 4-5-6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5  TOMMY'S BACKGAMMON.  THE CLASSIC FAVORITE MADE COOL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D IN "OCTOPUS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 TOMMY'S TRASH!  A.K.A. ZILCH, 2-9 PLAYERS CAN 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GET A BIG SCORE AND DECIDE WHEN TO QUIT BEFOR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8  TOMMY'S DON'T DO THAT!  ANOTHER DICE-BOARD GAME THAT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YAHTZEE AND A BOARD GAME.  FOR 2 PLAYERS, OR YOU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$6 EACH POSTPAID IN U.S.A.; 2 FOR $12; 3 OR MORE, $5 EACH.  FOREIGN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.  U.S. DOLLARS ONLY.  PLEASE SPECIFY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) OR 3.5 INCH (720K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 (U.S. DOLLARS ONLY). 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