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LINES-OF-ACTION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-OF-ACTION IS A BOARD GAME OF THE SAME GENERAL TYPE AS CHECKERS, OT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, BUT WITH ITS OWN BRAND OF FUN.  INVENTED IN 1969 BY CLAUDE SOUCI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MAINED ON THE FRINGES OF EARTHLING GAMING EVEN THOUGH ALMOS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IT AT ELITIST EARTHLING UNIVERSITIES HAS ENJOYED IT.  NOW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Y THE MASSES BECAUSE IT'S A TOMMY'S TOY!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CAN BE SELECTED AS ANYTHING FROM 6 TO 8 ROWS, AND 6 TO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LIMITED TO 8 X 8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AND 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N ARMY OF PAWNS.  IN THE STANDARD GAME THE BLACK PAW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WO ROWS ALONG THE TOP AND BOTTOM OF THE BOARD, AND THE WHITE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WO COLUMNS ALONG THE LEFT AND RIGH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YOUR PAWNS UNTIL THEY FORM A SING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R GROUP, THAT IS, NO 'HO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A PLAYER HOPS ONE PAWN IN A STRAIGHT LINE IN ANY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AS MANY SQUARES AS THERE ARE PAWNS OF ANY COLOR ALONG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GET IT? HA HA).  A PLAYER MAY HOP OVER A PAWN OF HIS OWN COL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 AN ENEMY PAWN.  A PLAYER MAY LAND ON AN ENEMY PAWN, CAPT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ROW HAS 2 BLACK AND 1 WHITE PAWN, THEN A PLAY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IS PAWN ALONG THAT ROW A DISTANCE OF 3 SQUARES, AND ON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CANT SPACE OR ENEMY PAWN TO HOP ONTO, AND AN ENEMY PAWN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REDUCE HIS PAWNS TO ONE GROUP WINS.  IF PLAYER A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'S SECOND-TO-LAST PAWN, REDUCING PLAYER B TO ONE PAWN, T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INS BECAUSE ALL HIS PAWNS ARE IN A SINGLE GROUP.  IF A MOV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WIN FOR BOTH PLAYERS (CAUSING BOTH ARMIES TO CONSOLIDATE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, THE PLAYER MOVING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N THE UNREGISTERED SHAREWARE VERSION THE PROGRAM EXIT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DON'T LIKE IT PAY FOR THE FULL VERSION, WE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 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EGGS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ENING THE BLACK AND WHITE PAWNS ARE ALTERNATED ALONG THE TOP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TION OF THE SCRAMBLED EGGS OPENING ONLY HALF OF THE PAW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ON THE BOARD.  BEFORE BEING ABLE TO MOVE A PAWN,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PLACING AN *ENEMY* PAWN ON THE BOARD, ON ANY FREE SQUAR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YOU CAN ALSO OPT TO START WITH ALL PAWNS OFF THE 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(BUT NO WINNER CAN BE DECLARED UNTIL AT LEAST ROUND 2 ELS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WAYS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PAWN MAY HOP OVER ONE OR MORE OF THE OPPONENT'S PAWNS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N ONE, CAPTURING IT.  IN THE STRICT OPTION A PAWN MAY NEVER HOP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PAWN BUT HAS TO CAPTURE THE FIRST ON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MA 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TION, EACH TIME A PAWN IS MOVED, THE STARTING SQUARE I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CANNOT BE LANDED ON AGAIN.  IF A PLAYER IS UNABLE TO MOVE ON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LO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