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JAVA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 BOARD GAME, A.K.A. AGGRAVATION, IS A WHIRLING RACE OVER A 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TRACK.  THE CATCH IS THAT, IF SOMEBODY LANDS ON YOUR GAME PIE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URN IT TO THE START POSITION...  SINCE THIS REMINDS TOM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BEANS PERCOLATING IN A POT, HE NAMED THE GAME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PLAYED BY 2, 4, OR 6 PLAYERS IN 2 TEAMS.  THE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.  IN THE HOT KEY DEMO MODE, WHICH YOU CAN ENTER ANY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, THE COMPUTER TAKES OVER AND PLAYS ALL POSITION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(HIT F2 AGAIN TO REGAIN PLAY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O SEE THE BOARD LAYOUT.  THE MAIN TRACK IS PROPELLE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84 HOLES; HOLE NUMBER 1 IS AT THE TOP AT THE BOTTOM OF TH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ACK DOES NOT CONTAIN THE TINES OF THE 6 FORKS; THES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S AND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6 DIFFERENT HOME BASES (START POSITIONS)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LAYER, EAC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NO DISPLAY MODE, THE HOME BASES HAVE DIFFEREN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 PLAYER GAME, THERE IS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PLAYER GAME, PARTNERS MUST SIT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 PLAYER GAME, TEAM MEMBERS ARE SEATED ALTERNATELY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HOOSES PLAYER COLORS AND SEATING POSI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 TO 9 GAME PIECES (MARKERS):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(DIFFICULTY LEVEL N MEANS N GAME PIECES, N=1..9)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STOMARY TO USE A 6-POSITION SPINNER INSTEAD OF A 6-SIDED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DETERMINE THE NUMBER OF HOLES TO MOVE THE PIECES ON EACH 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THE PROPELLER THEME, AS WELL AS TO SAVE THE ELEPH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PINNER (WHO GOES FIRST)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SPINNER IS FIRST SPUN AUTOMATICAL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NOT "PASS" IF THERE IS A VALID MO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PLAY, IF YOU HAVE NO MOVE, OR ONLY 1 POSSIBL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 COMPUTER AUTOMATICALLY MAKES IT FOR YOU.  IF YOU HAV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 COMPUTER ALTERNATELY FLASHES THEM ON THE BOARD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WHEN THE MOVE YOU WANT IS FLASHING; TO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SEQUENCE TO THE NEXT ALTERNATE MOVE, HIT THE SPACE BA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QUENCES THEM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IECE OUT OF HOME BASE VS. MOVING A STARTED 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OUT OF HOME BASE INTO THE STARTING POSITION, A 1 OR 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.  AFTER THE PIECE IS "STARTED", IT MAY BE MOVED, BEGINN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 NUMBER OF HOLES EQUAL TO THE SPINNER VALUE; ALL MOVEMEN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.  WHEN A PLAYER HAS SOME PIECES STARTED AND SOM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, HE CAN CHOOSE WHICH PIECE TO MOVE, BUT ONLY ONE PIECE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ATER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HAS RELENTED A WEE BIT AND PERMITTED YOU TO PASS, IF YOU HAV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VES AVAILABLE, BY HITTING THE ESC KEY RATHER THAN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THIS, YOUR CONSCIENCE WILL EAT AT YOU UNTIL YOU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INNING 'ROUND LIKE A PROPELLER ON A BEANIE.  (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HIT THE ESC KEY AND CHEA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6 IS SPUN, THE PLAYER GETS AN EXTRA SPIN, AND SO ON UNTIL A 6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THERE IS A HOME SAFE OR GOAL ROW CONSISTING OF 4 HO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RIES TO MOVE HIS PIECES INTO.  FOR HOME SAFE ROW ONLY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OVER HIS OWN PIECES, BUT ONCE LANDED IN A HOME SAFE HOLE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VED AGAIN.  ONCE ALL A PLAYER'S PIECES ARE NESTL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 HOLES, THE PLAYER IS DONE.  IF THERE ARE ONLY 2 PLAY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ME SAFE WITH ALL PIECES WINS, AND IF THERE ARE 4 OR 6 PLAYER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A TEAM MUST BE HOME SAFE WITH ALL PIECES FOR TH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AN EXACT SPIN TO LAND IN AN AVAILABLE HOME SAFE 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OF THE APPROPRIATE COLOR CAN LAND IN HIS OWN HOME SAF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IN WON'T BRING YOU, AT THE END OF THE MOVE, INTO A HOME SAFE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MOVE ANY OTHER PIECE, YOU LOSE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DIFFICULTY LEVELS LESS THAN 4, YOU CAN LAND IN ANY OF THE 4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OLES WITH YOUR PIECES TO BE FINISHED, BUT ONCE YOU LAND IN A HOM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YOU CANNOT MOVE THE PIECE AGAIN.  FOR DIFFICULTY LEVELS GREATER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4 HOME SAFE HOLES ARE FILLED THE COMPUTER RANDOMLY PICKS A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FROM THE BOARD TO FREE A HO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NOT JUMP OVER OR LAND ON HIS OWN PIECE, BUT HE CAN JUMP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BODY ELSE'S (INCLUDING THOSE OF HIS PARTNERS IF ANY).  IF 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(AT THE END OF THE MOVE), THAT PIECE IS THEN "PERCOLATED"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.  PIECES CANNOT BE PERCOLATED IF THEY ARE ON THEIR HOM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CORNER SHORTCUT HOLES WORK LIKE THIS: IF A PLAYER LANDS EXACT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T THE END OF HIS MOVE, THEN ON THE NEXT TURN HE CAN MOV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HORTCUT HOLES INSTEAD OF CONTINUING AROUND THE PROPELLE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IS IS OPTIONAL, HOWEVER, AND A PLAYER MIGHT FORGO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F HE IS IN DANGER OF BEING PERC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: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SHORTCUT HOLE IN FRONT OF THE TRACK LEADING TO HIS HOME SAF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NTINUE TO MOVE DOWN THE ROW TO HOME SAF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CAN JUMP OR PERCOLATE IN THE SHORTCUT TRACK JUST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ALSO THAT ONE CAN GO ALL AROUND THE SHORTCUT TRACK AND END U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STARTED ON A SPIN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KINKY TOMMY ALLOWS YOU TO "BAIL OUT" OF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 A MOVE, FOR EXAMPLE, GOING AROUND 3 SHORTCUT HOLES AND THEN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DOWN THE MAIN TRACK ON A ROLL OF 5, WHETHER OR NOT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EADING TO YOUR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CENTER OF THE BOARD IS THE SUPER SHORTCUT.  IT CAN BE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ANY POSITION ON THE MAIN TRACK IF A PLAYER SPINS A VALUE THAT PU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RE AT THE END OF THE MOVE (IF YOU ARE ALREADY ON THE SHORTCU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IN A ONE TO LAND ON THE SUPER SHORTCUT).  TO LEAVE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HOLE, A ONE MUST BE S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GOTTEN ALL HIS PIECES HOME SAFE, H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WHEN IT IS HIS TURN.  IF THERE IS ONLY 1 OTHER PLAYER ON HIS TE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TO MOVE HIS PIECES BASED ON THAT SPIN, BUT IF THERE ARE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E HAS TO DECLARE *BEFORE HE SPINS* WHICH OF THEM GE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HILE THE SPINNER IS SPINNING PERMITS YOU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JUST HIT FUNCTION KEY F7 TO EXIT AND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ME WILL RESUME.  IF YOU WANT TO ERASE THE GAME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, ERASE THE GAME SAVE FILE "JAVA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ITCH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 CONTROL PAD CONTROL THE GAME SPEED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PITCH: LEFT/RIGHT IS PITCH AND UP/DOWN IS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VES, IN SECS., IS SHOWN AT THE BOTTOM OF THE SCREEN 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N 2-PLAYER MODE AGAINST THE COMPUTER, THE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GAMES WON BY EACH SIDE) IS AUTOMATICALLY MAINTAINED O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MATCH SCORES, JUST DELETE FILE JAV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DEMO MODE TOGGLE.  IN DEMO MODE THE COMPUTER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: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QUIT.  NOTE THAT WHEN IN THE MIDDLE OF A GAME,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CURRENT TURN IS COMPLET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FAST SPINNER MODE TOGGLE.  USE THIS KEY IF YOU WANT THE SP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(COLOR MONITORS ONLY) CHANGE THE COMMON CHARACTER USED TO DEPI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(COLORS ARE USED TO DISTINGUISH OWN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OR TOGGLE-TYPE SWITCHES THE FUNCTION KEY LEGEND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, OR USE THE *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AV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AND OTHER GOODIES, IS ONLY $2 SHIPPING/HANDLING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THE U.S. (U.S. DOLLARS ONLY).  IF YOU'RE BO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BOARD GAM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#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   TOMMY'S MONOPOLY.  THE NEATEST IMPLEMENTATION OF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FANTASY IN THE GALAXY.  FOR 2-8 PLAYER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E COMPUTER ITSELF.  AUTOMATIC GAME SAVE/RESTOR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LONG GAMES, OPTIONAL TIME LIMIT, THIS PROGRAM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5    TOMMY'S BACKGAMMON.  PLAYS STANDARD AND DUTCH VARI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E COMPUTER OR ANOTHER HUMAN.  A REALLY FUN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5    TOMMY'S OTHELLO.  THE 8X8 VERSION OF THE ORIENTAL GAME OF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KNOWN AS REVERSI, YOU PLAY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UMAN.  SAVE/RESTORE GAMES, BACKSTEP AND UNDO BACK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OMPUTER LOOKAHE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, $6 EACH POSTPAID IN U.S. (OUTSIDE U.S. ADD $1);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$15 POSTPAID IN U.S.A. (OUTSIDE U.S. ADD $1).  PLEASE SPECIFY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