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ALMA (C) COPYRIGHT 1987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6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LD GAME PLAYED IN OTHER GALAXIES.  ROUGHLY TRANSLA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OULD BE "SPACE BEANS", BUT IT IS SIMILAR ENOUGH TO THE EARTHL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HALMA THAT WE CALLED IT THAT INSTEAD (THE EARTHLING GAME GET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EEK WORD FOR LEAP -- IT WAS PATENTED IN THE 1880S BUT TH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, LUCKY FOR US - HA 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ORIGINAL VERSION OF THIS GAME WAS INVENTED IN 1883 BY THE ENGLISH S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HOWARD MONKS.  "HALMA" IS GREEK FOR "JUMP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ON A 16 X 16 GRID.  IT CAN BE PLAYED WITH 2 OR 4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OY IT WILL BE 2 ONLY.  EACH PLAYER STARTS WITH 19 PIEC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BOARD.  BLACK ALWAYS STARTS.  A TYPICAL GAME IS ABOUT 90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0, 1, OR BOTH COLORS (I.E., PLAY AGAINS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MODE BY PRESSING FUNCTION KEY F2. 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ARE CYCLED BY PRESSING THIS K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TO MOVE ONE PIECE DURING HIS TURN.  THERE ARE 3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"HOP" OR LEAPFROG OVER A PIECE OF EITHER COLOR IN AN AD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OP MAY BE FOLLOWED BY ANOTHER HOP IF POSSIBLE AND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OTHER AND AN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LEAPFROGGED PIECE IS NOT REMOVED FROM THE BOARD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KEEPS ALL HIS PIECE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"SKIP" OR MOVE ONE SQUAR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"JUMP" TWO SQUARES IN ANY DIRECTION, PROVIDED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IS EMPTY. A JUMP MAY NEVER BE CONTINUED I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KIND OF MOVE IS LEGAL ONLY IN LEVEL 2 PLAY! (ALIEN VARIATION - 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MOVE ALL HIS PIECES TO THE OPPOSING CORNER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(THE FINAL CONFIGURATION MUST BE LIKE THE STARTING CONFIGUR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-4-5-5 FROM INNERMOST TO OUTERMOST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ARROW KEYS ON THE NUMERIC KEY PAD TO MOVE THE CURSO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S THE FROM SQUARE, THEN HIT THE SPACE BAR; THE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 THE TO SQUARE, AND HIT THE SPACE 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TAB KEY (WITH AND WITHOUT SHIFT KEY) TO HILITE EACH PIEC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THE FROM SQUARE AND THE TO SQUARE (EACH IS ENTERED ROW FIRS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ORDINATE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OSSIBLE HOP CONTINUATION THE COMPUTER WILL AS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KEEP HITTING ANY ARROW KEY AND IT WILL CYCLE THR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), BUT YOU CAN HIT THE &lt;ENTER&gt; KEY TO TERMINATE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 ERROR BEFORE FINISHING, JUST ENTER AN ILLEGAL SQU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ENTERING PROCESS WILL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 IN THE GAME ARE STORED IN AN INTERNAL MOVE BUFFER WHICH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'MAX' SUBMOVES (SEE BOTTOM LEFT OF SCREEN FOR VALUE OF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A MOVE, YOU CAN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BACKSTEP (USE THIS ESPECIALLY IF YOU ARE HITTING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TAKES OFF AND MAKES A MOVE FOR YOU THAT YOU DON'T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UNDO BACKSTEP (FORWARD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SAVE THE GAME ON A FILE, YOU PICK THE NA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FILE.  NOTE: DON'T USE THE NAMES HALMA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MA.EXE, OR HALMA.SCR!  A GOOD CHOICE IS HALMA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MA.0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RESTORE THE GAM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RESTART THE GAME AND WIPE OUT MOVE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BACKSTEP AND UNDO BACK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BACKSTEPS TO THE NEXT KEYBOARD PLAYER.  E.G., IF BL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WHITE IS THE KEYBOARD, AND A BACKSTEP COMMAND IS ISSU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ACKSTEPS 2 TIMES.  IF YOU ISSUE A BACKSTEP COMMAND AND TH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WITCH INTO THE COMPUTER PLAY-BOTH MODE, THE COMPUTER WILL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TEP UNTIL IT RUNS OUT OF MOVES OR YOU CHANG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WARD STEP, THE COMPUTER STOPS AT EACH STEP SO YOU CAN TAKE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CHANGE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 USE THE BACKSTEP AND UNDO BACKSTEP COMMA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CCIDENTAL MOVES WHEN PRESSING F2.  ALSO, WHEN A GAME E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ASK IF YOU WANT A NEW GAME.  IF YOU HIT N, IT WILL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STEP THE OLD GAME, PROVIDED YOU HAVE AT LEAST ONE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 (USE F2).  YES, YOU CAN BACKSTEP AND FORWARD STEP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 POSITION AND GET DOUBLE CREDIT FOR A GAME IF YOU'RE THAT CROOKED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AVE AND 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THESE COMMANDS IN PROGRESS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NOTES TO YOURSELF IN SAVED G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WITH A "." OR A "N" IN COLUMN 1 IS IGNORED WHEN THE GAM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CH NOTE LINE MUST COME AFTER THE GAME PARAMETER LINE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 CONTAINING THE PLAYERS' STARTING COR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LMA.SCR IS USED BY THE COMPUTER TO AUTOMATICALLY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MES WON BY WHITE AND BLACK.  TO CLEAR THE MATCH SCOR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JUST ERASE THIS FILE.  NOTE: DO NOT CONFUSE IT WITH THE GAM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YOU MUST NA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NTROL (COLOR MONITORS ONLY): HIT FUNCTION KEY F10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FUNCTION KEY F3 DECREASES, AND FUNCTION KEY F4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GAME IN DEMO MODE.  THE DELAY FACTOR (0.1 TO 9.9)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MPUTER'S MOVES IS DISPLAYED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HALM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, $3 OUTSIDE U.S. (U.S. DOLLARS ONLY; PLEASE SPECIFY 5.25 INCH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CAN'T WAIT FOR YOUR NEXT GAME, TRY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. #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-106     TOMMY'S MONOPOLY.  THE NEATEST IMPLEMENTATION OF TH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ITALIST POWER FANTASY BOARD GAME.  FOR 2-8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UTER CAN PLAY.  SHORT AND LONG GAMES, AUTO GAM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RESTORE, DYNAMICALLY UPDATED BOARD DISPLAY, OP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.  THE ENTIRE BOX CRAMMED INTO A SINGLE PROGRAM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RY ABOUT LOSING THE PIE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-075     TOMMY'S BACKGAMMON.  NEVER ROLL ALONE AGAIN! 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EMBODIED ALIEN INTELLIGENCE WITH THIS N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A BACKGAMMON BOARD AND PLAYS AGAINST YOU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AND DUTCH VARIANTS.  IT IS ALMOST SUBVER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L THIS NEAT GAME SO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-039     TOMMY'S YACHT.  THE NEAT DICE GAME HOOKED 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SIVE ALIEN ALGORITHM THAT IS HARD TO BEAT. 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AND UP TO 6 OTHER HUMANS AT THE SAME TIM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CRAG AND YAHTZEE, POPULAR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OY IS ONLY $6; OR ALL 3 FOR $14.95. POSTPAID IN THE U.S.A.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DD $1; U.S. DOLLARS ONLY, CHECK DRAWN ON U.S. BAN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ONEY ORDER PAYABLE IN U.S. DOLLARS).  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OYS, P.O. BOX 11261, DENVER, CO 80211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