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LITILE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: a game of removing matching tiles. Many layouts,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with at least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or VGA compatible display adapter (with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work).  It will NOT work on C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rom keyboard or with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OLI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OLITILE.DOC for complete license and distribu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 may also freely distribute Solitile,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rged besides reasonable BBS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ail order disk vendors (who proper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concept).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the file SOLITILE.DOC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.EXE</w:t>
        <w:tab/>
        <w:t>EAGLE   .GIF</w:t>
        <w:tab/>
        <w:t>ENCIRCLE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.DOC</w:t>
        <w:tab/>
        <w:t>SOLITILE.GIF</w:t>
        <w:tab/>
        <w:t>BEGINNER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FURELISE.MUS</w:t>
        <w:tab/>
        <w:t>BRIDGE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.DOC</w:t>
        <w:tab/>
        <w:t>HALLELUJ.MUS</w:t>
        <w:tab/>
        <w:t>SUN   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.ST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ternet:     70673.154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