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SOL 35SC (credit card orders may be mailed or pho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